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4"/>
          <w:szCs w:val="24"/>
          <w:lang w:eastAsia="es-EC"/>
        </w:rPr>
      </w:pPr>
      <w:r>
        <w:rPr>
          <w:rFonts w:cs="Times New Roman" w:ascii="Times New Roman" w:hAnsi="Times New Roman"/>
          <w:b/>
          <w:sz w:val="24"/>
          <w:szCs w:val="24"/>
          <w:lang w:eastAsia="es-EC"/>
        </w:rPr>
        <w:t>Universidad de Buenos Aires</w:t>
      </w:r>
    </w:p>
    <w:p>
      <w:pPr>
        <w:pStyle w:val="Normal"/>
        <w:autoSpaceDE w:val="false"/>
        <w:spacing w:lineRule="auto" w:line="240" w:before="0" w:after="0"/>
        <w:jc w:val="center"/>
        <w:rPr>
          <w:rFonts w:ascii="Times New Roman" w:hAnsi="Times New Roman" w:cs="Times New Roman"/>
          <w:b/>
          <w:b/>
          <w:sz w:val="24"/>
          <w:szCs w:val="24"/>
          <w:lang w:eastAsia="es-EC"/>
        </w:rPr>
      </w:pPr>
      <w:r>
        <w:rPr>
          <w:rFonts w:cs="Times New Roman" w:ascii="Times New Roman" w:hAnsi="Times New Roman"/>
          <w:b/>
          <w:sz w:val="24"/>
          <w:szCs w:val="24"/>
          <w:lang w:eastAsia="es-EC"/>
        </w:rPr>
        <w:t>Facultad de Agronomía</w:t>
      </w:r>
    </w:p>
    <w:p>
      <w:pPr>
        <w:pStyle w:val="Normal"/>
        <w:autoSpaceDE w:val="false"/>
        <w:spacing w:lineRule="auto" w:line="240" w:before="0" w:after="0"/>
        <w:jc w:val="center"/>
        <w:rPr>
          <w:rFonts w:ascii="Times New Roman" w:hAnsi="Times New Roman" w:cs="Times New Roman"/>
          <w:b/>
          <w:b/>
          <w:sz w:val="24"/>
          <w:szCs w:val="24"/>
          <w:lang w:eastAsia="es-EC"/>
        </w:rPr>
      </w:pPr>
      <w:r>
        <w:rPr>
          <w:rFonts w:cs="Times New Roman" w:ascii="Times New Roman" w:hAnsi="Times New Roman"/>
          <w:b/>
          <w:sz w:val="24"/>
          <w:szCs w:val="24"/>
          <w:lang w:eastAsia="es-EC"/>
        </w:rPr>
        <w:t>Maestría en Desarrollo Rural</w:t>
      </w:r>
    </w:p>
    <w:p>
      <w:pPr>
        <w:pStyle w:val="Normal"/>
        <w:autoSpaceDE w:val="false"/>
        <w:spacing w:lineRule="auto" w:line="240" w:before="0" w:after="0"/>
        <w:jc w:val="right"/>
        <w:rPr>
          <w:rFonts w:ascii="Times New Roman" w:hAnsi="Times New Roman" w:cs="Times New Roman"/>
          <w:i/>
          <w:i/>
          <w:sz w:val="24"/>
          <w:szCs w:val="24"/>
          <w:u w:val="single"/>
          <w:lang w:eastAsia="es-EC"/>
        </w:rPr>
      </w:pPr>
      <w:r>
        <w:rPr>
          <w:rFonts w:cs="Times New Roman" w:ascii="Times New Roman" w:hAnsi="Times New Roman"/>
          <w:i/>
          <w:sz w:val="24"/>
          <w:szCs w:val="24"/>
          <w:u w:val="single"/>
          <w:lang w:eastAsia="es-EC"/>
        </w:rPr>
        <w:t>Gustavo Olmedo León</w:t>
      </w:r>
    </w:p>
    <w:p>
      <w:pPr>
        <w:pStyle w:val="Normal"/>
        <w:autoSpaceDE w:val="false"/>
        <w:spacing w:lineRule="auto" w:line="24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 xml:space="preserve">Proyecto </w:t>
      </w:r>
    </w:p>
    <w:p>
      <w:pPr>
        <w:pStyle w:val="Normal"/>
        <w:autoSpaceDE w:val="false"/>
        <w:spacing w:lineRule="auto" w:line="240" w:before="0" w:after="0"/>
        <w:jc w:val="both"/>
        <w:rPr/>
      </w:pPr>
      <w:r>
        <w:rPr>
          <w:rFonts w:cs="Times New Roman" w:ascii="Times New Roman" w:hAnsi="Times New Roman"/>
          <w:sz w:val="24"/>
          <w:szCs w:val="24"/>
          <w:lang w:eastAsia="es-EC"/>
        </w:rPr>
        <w:t>Título del proyecto. Contradicciones sobre el “desarrollo” de las propuestas extractivas en la zona de Intag-Cotacachi-Ecuador en el período 2010 al 2017.</w:t>
      </w:r>
    </w:p>
    <w:p>
      <w:pPr>
        <w:pStyle w:val="Normal"/>
        <w:autoSpaceDE w:val="false"/>
        <w:spacing w:lineRule="auto" w:line="24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autoSpaceDE w:val="false"/>
        <w:spacing w:lineRule="auto" w:line="24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t>Resumen –</w:t>
      </w:r>
    </w:p>
    <w:p>
      <w:pPr>
        <w:pStyle w:val="Normal"/>
        <w:autoSpaceDE w:val="false"/>
        <w:spacing w:lineRule="auto" w:line="240" w:before="0" w:after="0"/>
        <w:jc w:val="both"/>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autoSpaceDE w:val="false"/>
        <w:spacing w:lineRule="auto" w:line="240" w:before="0" w:after="0"/>
        <w:jc w:val="both"/>
        <w:rPr>
          <w:rFonts w:ascii="Times New Roman" w:hAnsi="Times New Roman" w:cs="Times New Roman"/>
          <w:sz w:val="24"/>
          <w:szCs w:val="24"/>
          <w:lang w:eastAsia="es-EC"/>
        </w:rPr>
      </w:pPr>
      <w:r>
        <w:rPr>
          <w:rFonts w:cs="Times New Roman" w:ascii="Times New Roman" w:hAnsi="Times New Roman"/>
          <w:sz w:val="24"/>
          <w:szCs w:val="24"/>
        </w:rPr>
        <w:t xml:space="preserve">El cantón Cotacachi, en la zona ecuatoriana de Intag, en las últimas dos décadas se ha visto permeado por varias empresas mineras que han llegado al territorio con la finalidad de extraer cobre y molibdeno que se encuentra en el sub-suelo. Entre las empresas mineras que han llegado están: la </w:t>
      </w:r>
      <w:r>
        <w:rPr>
          <w:rFonts w:cs="Times New Roman" w:ascii="Times New Roman" w:hAnsi="Times New Roman"/>
          <w:sz w:val="24"/>
          <w:szCs w:val="24"/>
          <w:lang w:eastAsia="es-EC"/>
        </w:rPr>
        <w:t>empresa japonesa Bishimetals en 1991 y la canadiense Ascendant Copper Corporation S.A. en 2004</w:t>
      </w:r>
      <w:r>
        <w:rPr>
          <w:rFonts w:cs="Times New Roman" w:ascii="Times New Roman" w:hAnsi="Times New Roman"/>
          <w:sz w:val="24"/>
          <w:szCs w:val="24"/>
          <w:lang w:val="en-US" w:eastAsia="en-US"/>
        </w:rPr>
        <w:t xml:space="preserve"> (Eguiguren Pozo, 2012). Si bien, en 2008 se sanciona un nuevo marco constitucional con la aprobación de la Constitución de la República del Ecuador, donde cobran relevancia los derechos de la naturaleza, en 2009 el Gobierno Nacional</w:t>
      </w:r>
      <w:r>
        <w:rPr>
          <w:rFonts w:cs="Times New Roman" w:ascii="Times New Roman" w:hAnsi="Times New Roman"/>
          <w:sz w:val="24"/>
          <w:szCs w:val="24"/>
          <w:lang w:eastAsia="es-EC"/>
        </w:rPr>
        <w:t xml:space="preserve"> encabezado por Rafael Correa Delgado</w:t>
      </w:r>
      <w:r>
        <w:rPr>
          <w:rFonts w:cs="Times New Roman" w:ascii="Times New Roman" w:hAnsi="Times New Roman"/>
          <w:sz w:val="24"/>
          <w:szCs w:val="24"/>
          <w:lang w:val="en-US" w:eastAsia="en-US"/>
        </w:rPr>
        <w:t xml:space="preserve"> crea la Empresa Nacional Minera (ENAMI-EP) </w:t>
      </w:r>
      <w:r>
        <w:rPr>
          <w:rFonts w:cs="Times New Roman" w:ascii="Times New Roman" w:hAnsi="Times New Roman"/>
          <w:sz w:val="24"/>
          <w:szCs w:val="24"/>
          <w:lang w:eastAsia="es-EC"/>
        </w:rPr>
        <w:t>, y entra a realizar trabajos de exploración a las concesiones mineras en 2010, a la cual el Ministerio de Minería en el año 2014 entrega en concesión 4829 has con el nombre del proyecto minero Llurimagua</w:t>
      </w:r>
      <w:r>
        <w:rPr>
          <w:rFonts w:cs="Times New Roman" w:ascii="Times New Roman" w:hAnsi="Times New Roman"/>
          <w:sz w:val="24"/>
          <w:szCs w:val="24"/>
          <w:lang w:val="en-US" w:eastAsia="en-US"/>
        </w:rPr>
        <w:t xml:space="preserve"> (Murillo Martín, 2016)</w:t>
      </w:r>
      <w:r>
        <w:rPr>
          <w:rFonts w:cs="Times New Roman" w:ascii="Times New Roman" w:hAnsi="Times New Roman"/>
          <w:sz w:val="24"/>
          <w:szCs w:val="24"/>
          <w:lang w:eastAsia="es-EC"/>
        </w:rPr>
        <w:t>. A partir de la intervención de las empresas mineras al territorio de Intag-Cotacachi, la población local se ha organizado y creado la Corporación Toisán y otras organizaciones, que desarrollan actividades alternativas frente a la minería a cielo abierto. Estos proyectos han sido cobijados por las organizaciones sociales y productivas locales y cantonales</w:t>
      </w:r>
      <w:r>
        <w:rPr>
          <w:rFonts w:cs="Times New Roman" w:ascii="Times New Roman" w:hAnsi="Times New Roman"/>
          <w:sz w:val="24"/>
          <w:szCs w:val="24"/>
          <w:lang w:val="en-US" w:eastAsia="en-US"/>
        </w:rPr>
        <w:t xml:space="preserve"> (Gualotuña, 2010)</w:t>
      </w:r>
      <w:r>
        <w:rPr>
          <w:rFonts w:cs="Times New Roman" w:ascii="Times New Roman" w:hAnsi="Times New Roman"/>
          <w:sz w:val="24"/>
          <w:szCs w:val="24"/>
          <w:lang w:eastAsia="es-EC"/>
        </w:rPr>
        <w:t>. A pesar de existir varias investigaciones en torno a la resistencia a la minería a cielo abierto en la zona, no se han enfocado en determinar el sentido del “desarrollo” que se disputa entre las empresas mineras y la población local. En este sentido, este trabajo de investigación tiene como objetivo general analizar</w:t>
      </w:r>
      <w:r>
        <w:rPr>
          <w:rFonts w:cs="Times New Roman" w:ascii="Times New Roman" w:hAnsi="Times New Roman"/>
          <w:bCs/>
          <w:sz w:val="24"/>
          <w:szCs w:val="24"/>
          <w:lang w:eastAsia="es-EC"/>
        </w:rPr>
        <w:t xml:space="preserve"> las visiones de “desarrollo” que proponen la ENAMI-EP y la Corporación Toisán en sus diferentes proyectos y organizaciones</w:t>
      </w:r>
      <w:r>
        <w:rPr>
          <w:rFonts w:cs="Times New Roman" w:ascii="Times New Roman" w:hAnsi="Times New Roman"/>
          <w:sz w:val="24"/>
          <w:szCs w:val="24"/>
        </w:rPr>
        <w:t xml:space="preserve">. Y como objetivos específicos: </w:t>
      </w:r>
      <w:r>
        <w:rPr>
          <w:rFonts w:cs="Times New Roman" w:ascii="Times New Roman" w:hAnsi="Times New Roman"/>
          <w:bCs/>
          <w:sz w:val="24"/>
          <w:szCs w:val="24"/>
          <w:lang w:eastAsia="es-EC"/>
        </w:rPr>
        <w:t>Identificar y caracterizar los discursos y propuestas de “desarrollo” que impulsa la ENAMI-EP en el territorio</w:t>
      </w:r>
      <w:r>
        <w:rPr>
          <w:rFonts w:cs="Times New Roman" w:ascii="Times New Roman" w:hAnsi="Times New Roman"/>
          <w:sz w:val="24"/>
          <w:szCs w:val="24"/>
        </w:rPr>
        <w:t xml:space="preserve">; </w:t>
      </w:r>
      <w:r>
        <w:rPr>
          <w:rFonts w:cs="Times New Roman" w:ascii="Times New Roman" w:hAnsi="Times New Roman"/>
          <w:bCs/>
          <w:sz w:val="24"/>
          <w:szCs w:val="24"/>
          <w:lang w:eastAsia="es-EC"/>
        </w:rPr>
        <w:t>identificar y caracterizar los discursos y propuestas de “desarrollo” generados como alternativa a la minería desde la Corporación Toisán en sus proyectos y organizaciones</w:t>
      </w:r>
      <w:r>
        <w:rPr>
          <w:rFonts w:cs="Times New Roman" w:ascii="Times New Roman" w:hAnsi="Times New Roman"/>
          <w:sz w:val="24"/>
          <w:szCs w:val="24"/>
        </w:rPr>
        <w:t xml:space="preserve">; y, </w:t>
      </w:r>
      <w:r>
        <w:rPr>
          <w:rFonts w:cs="Times New Roman" w:ascii="Times New Roman" w:hAnsi="Times New Roman"/>
          <w:bCs/>
          <w:sz w:val="24"/>
          <w:szCs w:val="24"/>
          <w:lang w:eastAsia="es-EC"/>
        </w:rPr>
        <w:t>caracterizar las estrategias y formas que adquieren las disputas entre la Corporación Toisán y la empresa minera ENAMI-EP en torno al “desarrollo” y sus implicancias en la zona de Intag-Cotacachi-Ecuador entre 2010 y 2017</w:t>
      </w:r>
      <w:r>
        <w:rPr>
          <w:rFonts w:cs="Times New Roman" w:ascii="Times New Roman" w:hAnsi="Times New Roman"/>
          <w:sz w:val="24"/>
          <w:szCs w:val="24"/>
        </w:rPr>
        <w:t>. Para alcanzar estos objetivos se optará por una metodología cualitativa a través de entrevistas semi-extructuradas a profundidad a actores sociales clave en torno a esta propuesta de “desarrollo” en el territorio.</w:t>
      </w:r>
    </w:p>
    <w:p>
      <w:pPr>
        <w:pStyle w:val="Normal"/>
        <w:spacing w:lineRule="auto" w:line="240" w:before="0" w:after="0"/>
        <w:rPr>
          <w:rFonts w:ascii="Times New Roman" w:hAnsi="Times New Roman" w:cs="Times New Roman"/>
          <w:sz w:val="24"/>
          <w:szCs w:val="24"/>
          <w:lang w:eastAsia="es-EC"/>
        </w:rPr>
      </w:pPr>
      <w:r>
        <w:rPr>
          <w:rFonts w:cs="Times New Roman" w:ascii="Times New Roman" w:hAnsi="Times New Roman"/>
          <w:sz w:val="24"/>
          <w:szCs w:val="24"/>
          <w:lang w:eastAsia="es-EC"/>
        </w:rPr>
      </w:r>
    </w:p>
    <w:p>
      <w:pPr>
        <w:pStyle w:val="Normal"/>
        <w:numPr>
          <w:ilvl w:val="0"/>
          <w:numId w:val="2"/>
        </w:numPr>
        <w:spacing w:lineRule="auto" w:line="240" w:before="0" w:after="0"/>
        <w:ind w:left="0" w:hanging="360"/>
        <w:rPr>
          <w:rFonts w:ascii="Times New Roman" w:hAnsi="Times New Roman" w:cs="Times New Roman"/>
          <w:b/>
          <w:b/>
          <w:bCs/>
          <w:sz w:val="24"/>
          <w:szCs w:val="24"/>
          <w:lang w:eastAsia="es-EC"/>
        </w:rPr>
      </w:pPr>
      <w:r>
        <w:rPr>
          <w:rFonts w:cs="Times New Roman" w:ascii="Times New Roman" w:hAnsi="Times New Roman"/>
          <w:b/>
          <w:bCs/>
          <w:sz w:val="24"/>
          <w:szCs w:val="24"/>
          <w:lang w:eastAsia="es-EC"/>
        </w:rPr>
        <w:t>PLANTEO DEL PROBLEMA Y REVISIÓN DE ANTECEDENTES</w:t>
      </w:r>
    </w:p>
    <w:p>
      <w:pPr>
        <w:pStyle w:val="Normal"/>
        <w:spacing w:lineRule="auto" w:line="240" w:before="0" w:after="0"/>
        <w:rPr>
          <w:rFonts w:ascii="Times New Roman" w:hAnsi="Times New Roman" w:cs="Times New Roman"/>
          <w:b/>
          <w:b/>
          <w:bCs/>
          <w:sz w:val="24"/>
          <w:szCs w:val="24"/>
          <w:lang w:eastAsia="es-EC"/>
        </w:rPr>
      </w:pPr>
      <w:r>
        <w:rPr>
          <w:rFonts w:cs="Times New Roman" w:ascii="Times New Roman" w:hAnsi="Times New Roman"/>
          <w:b/>
          <w:bCs/>
          <w:sz w:val="24"/>
          <w:szCs w:val="24"/>
          <w:lang w:eastAsia="es-EC"/>
        </w:rPr>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t>Cotacachi es un cantón de la provincia de Imbabura-Ecuador; es el más grande en extensión de dicha provincia con 169.084,72 has y una población de 40.036 habitantes, según el Plan de Desarrollo y Ordenamiento Territorial de Cotacachi (Municipio de Cotacachi, 2015), el 50.18% son hombres y el 49.82% mujeres. El 77,90% de la población vive en la zona rural y el 22.10% en la zona urbana. La población se autodefine como mestiza en un 53,53%, el 40,56% indígena; existe un 2,46% auto identificado como blanco y el resto se distribuye en pequeñas representaciones de mulatos, negros, afrodescendientes, montubios y otros</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Municipio de Cotacachi, 2015).</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t>Cotacachi cuenta con 10 parroquias</w:t>
      </w:r>
      <w:r>
        <w:rPr>
          <w:rStyle w:val="FootnoteCharacters"/>
          <w:rStyle w:val="FootnoteAnchor"/>
          <w:rFonts w:cs="Times New Roman" w:ascii="Times New Roman" w:hAnsi="Times New Roman"/>
          <w:bCs/>
          <w:sz w:val="24"/>
          <w:szCs w:val="24"/>
          <w:lang w:eastAsia="es-EC"/>
        </w:rPr>
        <w:footnoteReference w:id="2"/>
      </w:r>
      <w:r>
        <w:rPr>
          <w:rFonts w:cs="Times New Roman" w:ascii="Times New Roman" w:hAnsi="Times New Roman"/>
          <w:bCs/>
          <w:sz w:val="24"/>
          <w:szCs w:val="24"/>
          <w:lang w:eastAsia="es-EC"/>
        </w:rPr>
        <w:t xml:space="preserve">, de cuales dos son urbanas y ocho rurales; asimismo, se dividen en tres zonas: Urbana, Andina e Intag. En esta ocasión basaremos el análisis en la zona de Intag. La población economicamente activa (PEA) es de 14.967 habitantes, distribuidos en 10.134 hombres y 4.833 mujeres. De esta población económicamente activa-PEA, 4.046 habitantes corresponden al área urbana y 10.921 al área rural, siendo un Cantón netamente rural </w:t>
      </w:r>
      <w:r>
        <w:rPr>
          <w:rFonts w:cs="Times New Roman" w:ascii="Times New Roman" w:hAnsi="Times New Roman"/>
          <w:sz w:val="24"/>
          <w:szCs w:val="24"/>
          <w:lang w:val="en-US" w:eastAsia="en-US"/>
        </w:rPr>
        <w:t>(Municipio de Cotacachi, 2015)</w:t>
      </w:r>
      <w:r>
        <w:rPr>
          <w:rFonts w:cs="Times New Roman" w:ascii="Times New Roman" w:hAnsi="Times New Roman"/>
          <w:bCs/>
          <w:sz w:val="24"/>
          <w:szCs w:val="24"/>
          <w:lang w:eastAsia="es-EC"/>
        </w:rPr>
        <w:t>.</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spacing w:lineRule="auto" w:line="240" w:before="0" w:after="0"/>
        <w:jc w:val="both"/>
        <w:rPr/>
      </w:pPr>
      <w:r>
        <w:rPr>
          <w:rFonts w:cs="Times New Roman" w:ascii="Times New Roman" w:hAnsi="Times New Roman"/>
          <w:bCs/>
          <w:sz w:val="24"/>
          <w:szCs w:val="24"/>
          <w:lang w:eastAsia="es-EC"/>
        </w:rPr>
        <w:t>Intag, es una zona de transición entre la Sierra y la Costa ecuatoriana, va desde el noroeste de la cordillera de los Andes, específicamente desde la cordillera de Toisán, ubicada en la provincia de Imbabura hasta el límite con las provincias de Esmeraldas y Pichincha. Presenta una altitud promedio de 1.900 m.s.n.m en el cual predomina un clima sub-tropical. Entre sus características más importantes está la presencia de montañas con fuertes pendientes y de difícil acceso, lo que ha permitido establecer dinámicas propias que permitan la vida como la agricultura, ganadería y el turismo, siendo en su mayoría de subsistencia</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Latorre, Walter y Larrea, 2015).</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bCs/>
          <w:sz w:val="24"/>
          <w:szCs w:val="24"/>
          <w:lang w:eastAsia="es-EC"/>
        </w:rPr>
        <w:t>La zona de Intag cuenta con una gran variedad de ecosistemas y pisos ecológicos. Esta, se constituye como la intersección de dos eco-regiones de alta biodiversidad, el Chocó y los Andes tropicales; caracterizadas como las áreas calientes más importantes del planeta, con presencia de especies endémicas y la abundancia de especies en peligro de extinción</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Garbay, 2008)</w:t>
      </w:r>
      <w:r>
        <w:rPr>
          <w:rFonts w:cs="Times New Roman" w:ascii="Times New Roman" w:hAnsi="Times New Roman"/>
          <w:bCs/>
          <w:sz w:val="24"/>
          <w:szCs w:val="24"/>
          <w:lang w:eastAsia="es-EC"/>
        </w:rPr>
        <w:t>. En 1979 se crea la Reserva Ecológica Cotacachi Cayapas (RECC), a la cual pertenece gran parte de la zona de Intag específicamente la cordillera de Toisán. Esta es una zona colonizada, que data de principios del siglo XX, en la actualidad cuenta con bosques primarios, que alimentan a 20 microcuencas y cursos de agua importantes para el consumo humano y actividades económicas productivas</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Latorre, Walter y Larrea, 2015)</w:t>
      </w:r>
      <w:r>
        <w:rPr>
          <w:rFonts w:cs="Times New Roman" w:ascii="Times New Roman" w:hAnsi="Times New Roman"/>
          <w:bCs/>
          <w:sz w:val="24"/>
          <w:szCs w:val="24"/>
          <w:lang w:eastAsia="es-EC"/>
        </w:rPr>
        <w:t>.</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ecto a su historia política reciente, en el año 1996, el economista Auki Tituaña es elegido como alcalde de Cotacachi siendo el primer indígena en acceder a este cargo en el Cantón. Al asumir le imprime una gobernanza participativa, denominada: democracia participativa. En ese marco se crea la Asamblea de Unidad Cantonal de Cotacachi (AUCC), en donde a través de discusiones y consensos la población manifiesta sus puntos de vista, necesidades y problemas. Estos también han permitido discutir acerca de los modelos de “desarrollo” para cada zona del Cantón. La democracia participativa, fue el punto de partida para consolidar el proceso organizativo de la zona de Intag, con el fortalecimiento de varias organizaciones sociales inteñas, que tenían como objetivo la lucha anti-minera en el Cantón. Esto, permitió crear varias organizaciones, consejos de jóvenes, mujeres, que actúan a nivel territorial y otras a nivel de temática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spacing w:lineRule="auto" w:line="240" w:before="0" w:after="0"/>
        <w:jc w:val="both"/>
        <w:rPr/>
      </w:pPr>
      <w:r>
        <w:rPr>
          <w:rFonts w:cs="Times New Roman" w:ascii="Times New Roman" w:hAnsi="Times New Roman"/>
          <w:bCs/>
          <w:sz w:val="24"/>
          <w:szCs w:val="24"/>
          <w:lang w:eastAsia="es-EC"/>
        </w:rPr>
        <w:t>Simultáneament</w:t>
      </w:r>
      <w:r>
        <w:rPr>
          <w:rFonts w:cs="Times New Roman" w:ascii="Times New Roman" w:hAnsi="Times New Roman"/>
          <w:b/>
          <w:bCs/>
          <w:sz w:val="24"/>
          <w:szCs w:val="24"/>
          <w:lang w:eastAsia="es-EC"/>
        </w:rPr>
        <w:t xml:space="preserve">e </w:t>
      </w:r>
      <w:r>
        <w:rPr>
          <w:rFonts w:cs="Times New Roman" w:ascii="Times New Roman" w:hAnsi="Times New Roman"/>
          <w:bCs/>
          <w:sz w:val="24"/>
          <w:szCs w:val="24"/>
          <w:lang w:eastAsia="es-EC"/>
        </w:rPr>
        <w:t xml:space="preserve">a la creación de la AUCC y con la conformación de varias organizaciones territoriales y sectoriales, se desencadenó uno de los principales problemas para la población inteña: la entrada de empresas mineras extranjeras. </w:t>
      </w:r>
      <w:r>
        <w:rPr>
          <w:rFonts w:cs="Times New Roman" w:ascii="Times New Roman" w:hAnsi="Times New Roman"/>
          <w:sz w:val="24"/>
          <w:szCs w:val="24"/>
          <w:lang w:val="en-US" w:eastAsia="en-US"/>
        </w:rPr>
        <w:t>El Ecuador firmó un convenio con el Gobierno Japones para realizar actividades de exploración minera en la zona y este anunció la existencia de un posible depósito de 2,23 millones de toneladas de cobre y molibdeno. El origen de este proyecto, data del año 1990, cuando la Agencia Japonesa de Cooperación Internacional (JICA) financió un proyecto de exploración por parte de la Agencia Japonesa de Minerales Metálicos (MMAJ) el mismo que confirmó la presencia de grandes depósitos de minerales como cobre, oro, molibdeno, plata, entre otros</w:t>
      </w:r>
      <w:r>
        <w:rPr>
          <w:rFonts w:cs="Times New Roman" w:ascii="Times New Roman" w:hAnsi="Times New Roman"/>
          <w:bCs/>
          <w:sz w:val="24"/>
          <w:szCs w:val="24"/>
          <w:lang w:eastAsia="es-EC"/>
        </w:rPr>
        <w:t xml:space="preserve">. </w:t>
      </w:r>
      <w:r>
        <w:rPr>
          <w:rFonts w:cs="Times New Roman" w:ascii="Times New Roman" w:hAnsi="Times New Roman"/>
          <w:sz w:val="24"/>
          <w:szCs w:val="24"/>
          <w:lang w:val="en-US" w:eastAsia="en-US"/>
        </w:rPr>
        <w:t>Paradojicamente, una de las primeras empresas que había ingresado al territorio</w:t>
      </w:r>
      <w:r>
        <w:rPr>
          <w:rFonts w:cs="Times New Roman" w:ascii="Times New Roman" w:hAnsi="Times New Roman"/>
          <w:bCs/>
          <w:sz w:val="24"/>
          <w:szCs w:val="24"/>
          <w:lang w:eastAsia="es-EC"/>
        </w:rPr>
        <w:t xml:space="preserve"> fue la minera japonesa Bishimetals, subsidiaria de la trasnacional Mitsubishi Corporation y financiada por la Agencia Japonesa de Cooperación Internacional, a partir de 1991</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Eguiguren Pozo, 2012)</w:t>
      </w:r>
      <w:r>
        <w:rPr>
          <w:rFonts w:cs="Times New Roman" w:ascii="Times New Roman" w:hAnsi="Times New Roman"/>
          <w:bCs/>
          <w:sz w:val="24"/>
          <w:szCs w:val="24"/>
          <w:lang w:eastAsia="es-EC"/>
        </w:rPr>
        <w:t>.</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spacing w:lineRule="auto" w:line="240" w:before="0" w:after="0"/>
        <w:jc w:val="both"/>
        <w:rPr/>
      </w:pPr>
      <w:r>
        <w:rPr>
          <w:rFonts w:cs="Times New Roman" w:ascii="Times New Roman" w:hAnsi="Times New Roman"/>
          <w:bCs/>
          <w:sz w:val="24"/>
          <w:szCs w:val="24"/>
          <w:lang w:eastAsia="es-EC"/>
        </w:rPr>
        <w:t>La entrada de la minera japonesa Bishimetals al territorio, permitió que varias organizaciones ambientalistas del Ecuador como Acción Ecológica se percaten de la situación problemática en el lugar</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Eguiguren Pozo, 2012)</w:t>
      </w:r>
      <w:r>
        <w:rPr>
          <w:rFonts w:cs="Times New Roman" w:ascii="Times New Roman" w:hAnsi="Times New Roman"/>
          <w:bCs/>
          <w:sz w:val="24"/>
          <w:szCs w:val="24"/>
          <w:lang w:eastAsia="es-EC"/>
        </w:rPr>
        <w:t>. Esto también fue el detonante para que la población de la zona, empiece a movilizarse y organizarse; esto con el fin de articular a las organizaciones en el territorio y promover una conciencia ambiental en la zona de Intag, sustentada en los procesos de participación encaminados en el Cantón</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López Oropeza, 2011). El ímpetu de la población con el tema minero, permitió obtener los informes del estudio que realizó el gobierno japones. Entre otras cosas, este informe indicaba la deforestación, secamiento del clima y desertificación, el desplazamiento de familias, contaminación de rios y quebradas con metales pesados, afectación a bosques primarios, impactos en la RECC (Latorre, Walter y Larrea, 2015).</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bCs/>
          <w:sz w:val="24"/>
          <w:szCs w:val="24"/>
          <w:lang w:eastAsia="es-EC"/>
        </w:rPr>
        <w:t>Una de las acciones más importantes que dio lugar la organización de la población de Cotacachi y de la zona de Intag fue la creación de la organización para la Defensa y Conservación Ecológica de Intag (DECOIN) en el año de 1995. La DECOIN se convirtió en la organización en la cual confluyeron varios actores de la zona, incluso la presencia de la iglesia, con el padre Geovanny Paz como miembro fundador y primer presidente de dicha organización</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López Oropeza, 2011)</w:t>
      </w:r>
      <w:r>
        <w:rPr>
          <w:rFonts w:cs="Times New Roman" w:ascii="Times New Roman" w:hAnsi="Times New Roman"/>
          <w:bCs/>
          <w:sz w:val="24"/>
          <w:szCs w:val="24"/>
          <w:lang w:eastAsia="es-EC"/>
        </w:rPr>
        <w:t>. Esta fue la primera organización de lucha anti-minera en la zona de Intag, y, en el año 1997 se produce un hito importante para la población inteña anti-minera que es la expulsión de la empresa japonesa minera Bishimetals, esta lucha estuvo acompañada de actos violentos y la quema del campamento de dicha empresa</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Latorre, Walter y Larrea, 2015)</w:t>
      </w:r>
      <w:r>
        <w:rPr>
          <w:rFonts w:cs="Times New Roman" w:ascii="Times New Roman" w:hAnsi="Times New Roman"/>
          <w:bCs/>
          <w:sz w:val="24"/>
          <w:szCs w:val="24"/>
          <w:lang w:eastAsia="es-EC"/>
        </w:rPr>
        <w:t>.</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spacing w:lineRule="auto" w:line="240" w:before="0" w:after="0"/>
        <w:jc w:val="both"/>
        <w:rPr/>
      </w:pPr>
      <w:r>
        <w:rPr>
          <w:rFonts w:cs="Times New Roman" w:ascii="Times New Roman" w:hAnsi="Times New Roman"/>
          <w:bCs/>
          <w:sz w:val="24"/>
          <w:szCs w:val="24"/>
          <w:lang w:eastAsia="es-EC"/>
        </w:rPr>
        <w:t>Es importante mencionar, la organización de la población del cantón Cotacachi y de la zona de Intag, específicamente la AUCC, el Consejo de Gestión Ambiental y Manejo de Recursos Naturales y la DECOIN, que impulsaron en el año 2.000, la ordenanza que declara a Cotacachi “Cantón Ecológico”. La misma tenía como objetivo la prohibición de la minería metálica a cielo abierto y otras actividades que afecten el ambiente del cantón Cotacachi. En el año 2017 se está retomando la discusión de dicha ordenanza por las organizaciones, sociedad civil y el Municipio de Cotacachi.</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spacing w:lineRule="auto" w:line="240" w:before="0" w:after="0"/>
        <w:jc w:val="both"/>
        <w:rPr/>
      </w:pPr>
      <w:r>
        <w:rPr>
          <w:rFonts w:cs="Times New Roman" w:ascii="Times New Roman" w:hAnsi="Times New Roman"/>
          <w:bCs/>
          <w:sz w:val="24"/>
          <w:szCs w:val="24"/>
          <w:lang w:eastAsia="es-EC"/>
        </w:rPr>
        <w:t xml:space="preserve">La actividad de exploración minera quedó abandonada hasta el año 2002, en donde la concesión minera es comprada por el empresario Roque Bustamente </w:t>
      </w:r>
      <w:r>
        <w:rPr>
          <w:rFonts w:cs="Times New Roman" w:ascii="Times New Roman" w:hAnsi="Times New Roman"/>
          <w:sz w:val="24"/>
          <w:szCs w:val="24"/>
          <w:lang w:val="en-US" w:eastAsia="en-US"/>
        </w:rPr>
        <w:t>(Latorre, Walter y Larrea, 2015)</w:t>
      </w:r>
      <w:r>
        <w:rPr>
          <w:rFonts w:cs="Times New Roman" w:ascii="Times New Roman" w:hAnsi="Times New Roman"/>
          <w:bCs/>
          <w:sz w:val="24"/>
          <w:szCs w:val="24"/>
          <w:lang w:eastAsia="es-EC"/>
        </w:rPr>
        <w:t xml:space="preserve">. En el año 2004, el Gobierno Nacional a través del Ministerio de Energía y Minas otorga la concesión minera a la empresa canadiense Ascendant Copper Corporation S.A., por un área de 4.904 hectáreas </w:t>
      </w:r>
      <w:r>
        <w:rPr>
          <w:rFonts w:cs="Times New Roman" w:ascii="Times New Roman" w:hAnsi="Times New Roman"/>
          <w:sz w:val="24"/>
          <w:szCs w:val="24"/>
          <w:lang w:val="en-US" w:eastAsia="en-US"/>
        </w:rPr>
        <w:t>(Eguiguren Pozo, 2012)</w:t>
      </w:r>
      <w:r>
        <w:rPr>
          <w:rFonts w:cs="Times New Roman" w:ascii="Times New Roman" w:hAnsi="Times New Roman"/>
          <w:bCs/>
          <w:sz w:val="24"/>
          <w:szCs w:val="24"/>
          <w:lang w:eastAsia="es-EC"/>
        </w:rPr>
        <w:t xml:space="preserve">. La población local a través de las organizaciones existentes y otras creadas empiezan la lucha anti-minera, ahora frente a una empresa minera canadiense. Uno de los puntos más álgidos del conflicto se da cuando la empresa minera conformó el Consejo para el desarrollo en la parroquia de García Moreno, con la finalidad de dividir a las familias de la zona. Asimismo, dicha empresa conformó grupos de choque, se encontraban armados para amedrentar a la población inteña, particularmente en Junín, donde se encuentra la concesión minera </w:t>
      </w:r>
      <w:r>
        <w:rPr>
          <w:rFonts w:cs="Times New Roman" w:ascii="Times New Roman" w:hAnsi="Times New Roman"/>
          <w:sz w:val="24"/>
          <w:szCs w:val="24"/>
          <w:lang w:val="en-US" w:eastAsia="en-US"/>
        </w:rPr>
        <w:t>(Estrello Martínez, 2016). Esta empresa se establece durante un año y medio aproximadamente, ya que en noviembre de 2005, la población incendia las oficinas mineras y la empresa decide retirarse de la zona (Latorre, Walter y Larrea, 2015).</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
        <w:jc w:val="both"/>
        <w:rPr/>
      </w:pPr>
      <w:r>
        <w:rPr>
          <w:rFonts w:cs="Times New Roman" w:ascii="Times New Roman" w:hAnsi="Times New Roman"/>
        </w:rPr>
        <w:t>En vista de esto, y gracias a las dinámicas participativas del Cantón y sus zonas, familias inteñas, comenzaron a impulsar desde 1995 la creación de organizaciones y actividades alternativas a la explotación minera a cielo abierto. Entre estas: Asociación Artesanal de Cafeteros Río Intag (AACRI), que se encarga de producir el cultivo de café orgánico bajo sombra, además de buscar canales de comercialización directos y justos; la Red Ecoturística de Intag (REI), encargada de impulsar el turismo comunitario; Casa Palabra y Pueblo, constituida por los medios de comunicación de la zona; Hidro-Intag como un proyecto de creación de pequeñas hidroeléctricas que van con el cauce de los ríos, cuidando el ambiente y organizados con la gente del territorio (Consejos de cuenca) para la distribución de los recursos económicos obtenidos; Asociación de Campesinos Agroecológicos de Intag (ACAI), con el objetivo de introducir prácticas agroecológicas en los huertos familiares y mantener la soberanía alimentaria, entre otros. Estos proyectos están enmarcados en el “desarrollo sustentable” y han sido apoyados por varias organizaciones como: AUCC-Sistema de Participación, la Corporación Toisán, DECOIN</w:t>
      </w:r>
      <w:r>
        <w:rPr>
          <w:rFonts w:cs="Times New Roman" w:ascii="Times New Roman" w:hAnsi="Times New Roman"/>
          <w:lang w:val="en-US" w:eastAsia="en-US"/>
        </w:rPr>
        <w:t xml:space="preserve"> (Gualotuña, 2010)</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Cs/>
          <w:sz w:val="24"/>
          <w:szCs w:val="24"/>
          <w:lang w:eastAsia="es-EC"/>
        </w:rPr>
        <w:t>Por otro lado, y al mismo tiempo que el territorio de Intag se encontraba en una relativa tranquilidad frente al conflicto minero; el tablero político, social y económico en América Latina sufría cambios importantes, en donde el precio de las materias primas se incrementaba de una manera sostenida, esto se relaciona principalmente a la vinculación de la China a la economía mundial</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Sacher, 2017)</w:t>
      </w:r>
      <w:r>
        <w:rPr>
          <w:rFonts w:cs="Times New Roman" w:ascii="Times New Roman" w:hAnsi="Times New Roman"/>
          <w:bCs/>
          <w:sz w:val="24"/>
          <w:szCs w:val="24"/>
          <w:lang w:eastAsia="es-EC"/>
        </w:rPr>
        <w:t>. En estos años hasta el 2014 (10 a 15 años aproximadamente) no se vuelve a hablar de crisis en la región latinoamericana. En los países de la región como Brasil, Argentina, Ecuador, Perú, entre otros, existe un alza de precios de los recursos fósiles, minerales y agrícolas, razón por la cual, se aumentaron los ingresos por exportaciones e inversiones extranjeras. Simultáneamente, en algunos de estos países se eligieron a través del voto popular, gobiernos “progresistas” que se beneficiaron por la enorme disponibilidad de ingresos financieros de exportación, los que además se incrementaron con la profundización del extractivismo en sus diversas expresiones en América Latina</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Acosta y Ulrich, 2017)</w:t>
      </w:r>
      <w:r>
        <w:rPr>
          <w:rFonts w:cs="Times New Roman" w:ascii="Times New Roman" w:hAnsi="Times New Roman"/>
          <w:bCs/>
          <w:sz w:val="24"/>
          <w:szCs w:val="24"/>
          <w:lang w:eastAsia="es-EC"/>
        </w:rPr>
        <w:t>.</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spacing w:lineRule="auto" w:line="240" w:before="0" w:after="0"/>
        <w:jc w:val="both"/>
        <w:rPr/>
      </w:pPr>
      <w:r>
        <w:rPr>
          <w:rFonts w:cs="Times New Roman" w:ascii="Times New Roman" w:hAnsi="Times New Roman"/>
          <w:bCs/>
          <w:sz w:val="24"/>
          <w:szCs w:val="24"/>
          <w:lang w:eastAsia="es-EC"/>
        </w:rPr>
        <w:t>En Ecuador, la llegada del Gobierno de Alianza País en el año 2007, liderada por Rafael Correa Delgado y las elecciones de los gobiernos autónomos descentralizados (provincial, cantonal y parroquial) en el año 2009, cambia la situación política en el país. Con la llegada del nuevo gobierno, también se crea un nuevo marco legal y a través de una Asamblea Constituyente en el 2008, se establece la Constitución de la República del Ecuador. Esta presenta características importantes, entre las que está respetar los derechos de la naturaleza, y para ello se destaca la importancia de frenar la actividad minera desordenada con el mandato minero, este, revierte las concesiones mineras otorgadas a la inversión privada y extranjera. Sin embargo, en el 2009 se crea la ley de minería y se retoma el conflicto minero en el territorio de Intag</w:t>
      </w:r>
      <w:r>
        <w:rPr>
          <w:rFonts w:cs="Times New Roman" w:ascii="Times New Roman" w:hAnsi="Times New Roman"/>
          <w:bCs/>
          <w:sz w:val="24"/>
          <w:szCs w:val="24"/>
          <w:lang w:val="en-US" w:eastAsia="en-US"/>
        </w:rPr>
        <w:t xml:space="preserve"> con un modelo denominado neo-extractivismo </w:t>
      </w:r>
      <w:r>
        <w:rPr>
          <w:rFonts w:cs="Times New Roman" w:ascii="Times New Roman" w:hAnsi="Times New Roman"/>
          <w:sz w:val="24"/>
          <w:szCs w:val="24"/>
          <w:lang w:val="en-US" w:eastAsia="en-US"/>
        </w:rPr>
        <w:t>(Estrello 2016; Murillo 2016).</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bCs/>
          <w:sz w:val="24"/>
          <w:szCs w:val="24"/>
          <w:lang w:eastAsia="es-EC"/>
        </w:rPr>
        <w:t>Para el Gobierno de Rafael Correa la extracción de minerales se convierte en estratégica para la economía ecuatoriana, frente a la caída del precio del petróleo, en el contexto internacional. Esto sucede con la aprobación de la Ley de Minería, que por su parte, otorgaba mayor protagonismo al Estado, sin embargo, seguía manteniendo su corte neoliberal</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 xml:space="preserve">(Sacher, 2017). </w:t>
      </w:r>
      <w:r>
        <w:rPr>
          <w:rFonts w:cs="Times New Roman" w:ascii="Times New Roman" w:hAnsi="Times New Roman"/>
          <w:bCs/>
          <w:sz w:val="24"/>
          <w:szCs w:val="24"/>
          <w:lang w:eastAsia="es-EC"/>
        </w:rPr>
        <w:t>La popularidad del gobierno de Correa, permite que en la provincia de Imbabura, cantón Cotacachi y 4 juntas parroquiales de 7, se elijan dignidades representantes del partido de Gobierno. Razón por la cual, las autoridades como Alcalde y Presidentes de Juntas Parroquiales</w:t>
      </w:r>
      <w:r>
        <w:rPr>
          <w:rStyle w:val="FootnoteCharacters"/>
          <w:rStyle w:val="FootnoteAnchor"/>
          <w:rFonts w:cs="Times New Roman" w:ascii="Times New Roman" w:hAnsi="Times New Roman"/>
          <w:bCs/>
          <w:sz w:val="24"/>
          <w:szCs w:val="24"/>
          <w:lang w:eastAsia="es-EC"/>
        </w:rPr>
        <w:footnoteReference w:id="4"/>
      </w:r>
      <w:r>
        <w:rPr>
          <w:rFonts w:cs="Times New Roman" w:ascii="Times New Roman" w:hAnsi="Times New Roman"/>
          <w:bCs/>
          <w:sz w:val="24"/>
          <w:szCs w:val="24"/>
          <w:lang w:eastAsia="es-EC"/>
        </w:rPr>
        <w:t xml:space="preserve"> de la zona de Intag, donde se impulsa el proyecto minero, apoyen la minería metálica. Sin embargo, en las elecciones seccionales del año 2014, el movimiento político Vivir Bien Ally Kawsay obtiene la Alcaldía de Cotacachi, con un discurso anti-minero y anti-extractivo</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Latorre, Walter y Larrea, 2015)</w:t>
      </w:r>
      <w:r>
        <w:rPr>
          <w:rFonts w:cs="Times New Roman" w:ascii="Times New Roman" w:hAnsi="Times New Roman"/>
          <w:bCs/>
          <w:sz w:val="24"/>
          <w:szCs w:val="24"/>
          <w:lang w:eastAsia="es-EC"/>
        </w:rPr>
        <w:t>.</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spacing w:lineRule="auto" w:line="240" w:before="0" w:after="0"/>
        <w:jc w:val="both"/>
        <w:rPr/>
      </w:pPr>
      <w:r>
        <w:rPr>
          <w:rFonts w:cs="Times New Roman" w:ascii="Times New Roman" w:hAnsi="Times New Roman"/>
          <w:sz w:val="24"/>
          <w:szCs w:val="24"/>
          <w:lang w:val="en-US" w:eastAsia="en-US"/>
        </w:rPr>
        <w:t>En junio de 2009, inicia el funcionamiento de la Empresa Nacional Minera ENAMI-EP en conjunto con la Corporación Nacional de Cobre de Chile (CODELCO) para la posible explotación de recursos mineros. A partir del año 2010 empiezan con las actividades de exploración de varias concesiones mineras (Empresa Nacional Minera de Ecuador EP, 2016). En noviembre de 2011, ratifican la unión estrategica de estas empresas mineras para la explotación de minerales en Ecuador. Dentro de este plan se encuentra la explotación del proyecto minero Llurimagua, ubicado en el cantón Cotacachi, parroquias de García Moreno y Peñaherrera. Según la Agencia de Regulación y Control Minero (ARCOM) está en un periodo avanzado y en una superficie de 4.829 hectáreas. Siguiendo con el trabajo conjunto que realiza la ENAMI-EP y CODELCO, el presidente del Ecuador, Lenin Moreno, afirma:</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284" w:righ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 Ecuador impulsamos el desarrollo de una minería responsable con la naturaleza, ambientalmente sostenible, económicamente rentable y socialmente justa. Es decir, en la actualidad ya no son trasnacionales las que ingresan a los territorios, sino, el propio Estado y sus empresas (Secretaría Nacional de Comunicación, 2018)</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sz w:val="24"/>
          <w:szCs w:val="24"/>
          <w:lang w:val="en-US" w:eastAsia="en-US"/>
        </w:rPr>
        <w:t>Con esto se expresa que ya no son solo las trasnacionales que ingresan a los territorios, sino también el propio Estado y sus empresas</w:t>
      </w:r>
      <w:r>
        <w:rPr>
          <w:rStyle w:val="FootnoteCharacters"/>
          <w:rStyle w:val="FootnoteAnchor"/>
          <w:rFonts w:cs="Times New Roman" w:ascii="Times New Roman" w:hAnsi="Times New Roman"/>
          <w:sz w:val="24"/>
          <w:szCs w:val="24"/>
          <w:lang w:val="en-US" w:eastAsia="en-US"/>
        </w:rPr>
        <w:footnoteReference w:id="5"/>
      </w:r>
      <w:r>
        <w:rPr>
          <w:rFonts w:cs="Times New Roman" w:ascii="Times New Roman" w:hAnsi="Times New Roman"/>
          <w:sz w:val="24"/>
          <w:szCs w:val="24"/>
          <w:lang w:val="en-US" w:eastAsia="en-US"/>
        </w:rPr>
        <w:t xml:space="preserve"> quienes comienzan a desempeñar un rol protagónico en los procesos extractivistas. Estas empresas públicas son creadas para encargarse de los sectores considerados estratégicos</w:t>
      </w:r>
      <w:r>
        <w:rPr>
          <w:rStyle w:val="FootnoteCharacters"/>
          <w:rStyle w:val="FootnoteAnchor"/>
          <w:rFonts w:cs="Times New Roman" w:ascii="Times New Roman" w:hAnsi="Times New Roman"/>
          <w:sz w:val="24"/>
          <w:szCs w:val="24"/>
          <w:lang w:val="en-US" w:eastAsia="en-US"/>
        </w:rPr>
        <w:footnoteReference w:id="6"/>
      </w:r>
      <w:r>
        <w:rPr>
          <w:rFonts w:cs="Times New Roman" w:ascii="Times New Roman" w:hAnsi="Times New Roman"/>
          <w:sz w:val="24"/>
          <w:szCs w:val="24"/>
          <w:lang w:val="en-US" w:eastAsia="en-US"/>
        </w:rPr>
        <w:t xml:space="preserve"> como el minero. Muchas de las concesiones mineras que antes eran parte de empresas extranjeras ahora pasaron a nombre de la ENAMI-EP. El argumento primordial está en que los ingresos que resulten de estas actividades mejorarán las condiciones de las familias a nivel nacional en campos de educación,salud y servicios básicos. Sin embargo, la poca experiencia de la ENAMI-EP en temas mineros obligó a firmar convenios con empresas estatales extranjeras, entre ellas está la CODELCO.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lo largo de estos 11 años los gobiernos de Alianza País del presidente Correa (10 años) y presidente Moreno (un año) han creado un marco constitucional para continuar con las actividades extractivas. Es decir, ahora el Estado y sus empresas públicas tienen la potestad sobre las riquezas naturales existentes en el subsuelo, centralizando la administración y el control de los sectores estratégicos (Latorre, Walter y Larrea 2015; Murillo, 2016)</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sz w:val="24"/>
          <w:szCs w:val="24"/>
          <w:lang w:val="en-US" w:eastAsia="en-US"/>
        </w:rPr>
        <w:t>Así, el trabajo que se ha venido ejecutando en la zona de Intag, en el sector de Junín, no solo ha ocasionado impactos ambientales a pesar de estar en la etapa de exploración minera sino que a acarreado problemas sociaculturales; es decir, no solo se permite la extracción de los recursos naturales, sino de la relación ser humano naturaleza que se re construye en la zona (Estrello Martínez, 2016). Este clima de tensión y violencia que se crea en la zona de conflicto trae aparejado; por un lado la intervención de la fuerza pública y por otro la resistencia de parte de la población de la comunidad de Junín. En mayo de 2014, el presidente de la comunidad de Junín fue detenido y privado de la libertad durante 10 meses bajo la acusación de sabotaje y rebelión (Latorre, Walter y Larrea, 2015). Estos problemas que acarrean los pobladores de los territorios son en nombre del ansiado “desarrollo” de los pueblos.</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
        <w:jc w:val="both"/>
        <w:rPr>
          <w:rFonts w:ascii="Times New Roman" w:hAnsi="Times New Roman" w:cs="Times New Roman"/>
        </w:rPr>
      </w:pPr>
      <w:r>
        <w:rPr>
          <w:rFonts w:cs="Times New Roman" w:ascii="Times New Roman" w:hAnsi="Times New Roman"/>
        </w:rPr>
        <w:t xml:space="preserve">Diversos autores han estudiado las características de la minería en la zona de Intag, principalmente enfocados en el conflicto que ha ocasionado la disputa por el territorio.  </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Willis Mcburney (2010) trabajó las cadenas de valor del café orgánico, comercio justo y su impacto en el desarrollo local territorial. La lucha anti-minera en Intag ha sido de vital importancia ya que no solo a logrado “expulsar” a las mineras del territorio, sino, que ha permitido crear alternativas económicas sostenibles con principios locales. Además, fue importante ya que la producción orgánica de café permitió consolidar el tejido organizativo de los campesinos de la zona, con una visión de “desarrollo local” que ha tenido la zona.</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rFonts w:ascii="Times New Roman" w:hAnsi="Times New Roman" w:cs="Times New Roman"/>
          <w:lang w:val="en-US" w:eastAsia="en-US"/>
        </w:rPr>
      </w:pPr>
      <w:r>
        <w:rPr>
          <w:rFonts w:cs="Times New Roman" w:ascii="Times New Roman" w:hAnsi="Times New Roman"/>
          <w:lang w:val="en-US" w:eastAsia="en-US"/>
        </w:rPr>
        <w:t xml:space="preserve">Minaya (2011) desarrolló una evaluación multi-criterial participativa del proyecto minero en Intag y como objetivo principal buscó determinar si existen condiciones sociales, económicas y ambientales para el desarrollo de actividades mineras en la zona de Intag de manera sostenible. En esta investigación se encontró que los actores organizados plantean consolidar una identidad territorial y un modelo de gestión propio de Intag sin la presencia de la minería. </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Así, López (2011) investigó el proceso de construcción social de la identidad territorial de Intag a partir de los dinamismos de producción y reproducción socio-económica y encontró que la comunidad tiene el control de los recursos naturales para decidir su uso y manejo, sin embargo, el que decide sobre si se hace o no la minería es el Gobierno Central. Están sujetos a un “desarrollo” más exógeno y dependiente, proveniente del Gobierno Nacional y por otro lado, a un desarrollo endógeno con alternativas distinta al extractivismo.</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Eguiguren (2012), buscó identificar los principales elementos que han configurado una estrategia de resistencia exitosa por parte de comunidades en la zona que ha logrado detener la actividad minera. Una de la formas que adquiere la resistencia son a través de la creación de “alternativas sostenibles” en base a las condiciones sociales y naturales de la zona. Esto se ha logrado con una información adecuada de las actividades que ocurren en la zona a través de una comunicación oportuna y adecuada. También, con la capacitación a la población en temas relacionados a cuidar el ambiente y al fortalecimiento organizativo.</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Murillo (2016) estudió la propuesta de la declaración del Bosque Comunitario en Junín y su repercusión en las territorialidades de los actores. La apertura de nuevos espacios para el “desarrollo” viene acompañada de mecanismos de desposesión, el robo, la violencia. En Junín se ha producido la acumulación por desposesión descrita por Harvey, principalmente cuando se habla de la depredación de la naturaleza y mercantilización de la misma. Además, se menciona que en Intag ha existido una apropiación del espacio de manera vertical, es decir con practicas colonialistas, imponiendo los usos y significados. De esta manera, la decraración de bosque comunitario a Junín se da como propuesta del contraespacio, ya que este, entra en contradicción con los proyectos de extracción minera. Este analisis fue realizado en un contexto de precios altos de los commodities. En la actualidad esta dinamica cambia.</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 xml:space="preserve">Estrello (2016) </w:t>
      </w:r>
      <w:r>
        <w:rPr>
          <w:rFonts w:cs="Times New Roman" w:ascii="Times New Roman" w:hAnsi="Times New Roman"/>
        </w:rPr>
        <w:t xml:space="preserve">explicó la relación entre el territorio como paisaje y el proceso de subjetivación política de los opositores a la minería en Junín, desde la antropología audiovisual. Junín, puede ser observada como un botón de muestra para otras localidades en donde esté o se vaya a producir una disputa del territorio por empresas extractivistas; ya que se ve atravesado por intereses globales a pesar de ser una localidad extremadamente pequeña. </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rFonts w:ascii="Times New Roman" w:hAnsi="Times New Roman" w:cs="Times New Roman"/>
          <w:lang w:val="en-US" w:eastAsia="en-US"/>
        </w:rPr>
      </w:pPr>
      <w:r>
        <w:rPr>
          <w:rFonts w:cs="Times New Roman" w:ascii="Times New Roman" w:hAnsi="Times New Roman"/>
          <w:lang w:val="en-US" w:eastAsia="en-US"/>
        </w:rPr>
        <w:t xml:space="preserve">Todos estos estudios y analisis constituyen aportes importantes para el abordaje propuesto. Estas investigaciones tuvieron como foco de analisis el conflicto minero y las diferentes alternativas a este (alternativas “de desarrollo” y no “al desarrollo”). Así, Carrión y Sánchez (2014) mencionan que es importante proponer alternativas económicas, amigables con el ambiente y con los pueblos que habitan en esos territorios, pero, no simplemente deben pasar por cambiar un valor de uso por otro; sino, tocar las relaciones de poder, prácticas económicas extractivas y culturas diferentes (Acosta y Ulrich, 2017). Es por ello que en este estudio se analizará las visiones de “desarrollo” de las propuestas extractivas de los actores específicos del proyecto minero Llurimagua como la empresa nacional minera ENAMI-EP y la comunidad de la zona de Intag. </w:t>
      </w:r>
    </w:p>
    <w:p>
      <w:pPr>
        <w:pStyle w:val="Normal"/>
        <w:spacing w:lineRule="auto" w:line="240" w:before="0" w:after="0"/>
        <w:jc w:val="both"/>
        <w:rPr>
          <w:rFonts w:ascii="Times New Roman" w:hAnsi="Times New Roman" w:cs="Times New Roman"/>
          <w:b/>
          <w:b/>
          <w:bCs/>
          <w:sz w:val="24"/>
          <w:szCs w:val="24"/>
          <w:lang w:val="en-US" w:eastAsia="es-EC"/>
        </w:rPr>
      </w:pPr>
      <w:r>
        <w:rPr>
          <w:rFonts w:cs="Times New Roman" w:ascii="Times New Roman" w:hAnsi="Times New Roman"/>
          <w:b/>
          <w:bCs/>
          <w:sz w:val="24"/>
          <w:szCs w:val="24"/>
          <w:lang w:val="en-US" w:eastAsia="es-EC"/>
        </w:rPr>
      </w:r>
    </w:p>
    <w:p>
      <w:pPr>
        <w:pStyle w:val="Normal"/>
        <w:numPr>
          <w:ilvl w:val="0"/>
          <w:numId w:val="4"/>
        </w:numPr>
        <w:spacing w:lineRule="auto" w:line="240" w:before="0" w:after="0"/>
        <w:ind w:left="0" w:hanging="360"/>
        <w:jc w:val="both"/>
        <w:rPr>
          <w:rFonts w:ascii="Times New Roman" w:hAnsi="Times New Roman" w:cs="Times New Roman"/>
          <w:b/>
          <w:b/>
          <w:bCs/>
          <w:sz w:val="24"/>
          <w:szCs w:val="24"/>
          <w:lang w:eastAsia="es-EC"/>
        </w:rPr>
      </w:pPr>
      <w:r>
        <w:rPr>
          <w:rFonts w:cs="Times New Roman" w:ascii="Times New Roman" w:hAnsi="Times New Roman"/>
          <w:b/>
          <w:bCs/>
          <w:sz w:val="24"/>
          <w:szCs w:val="24"/>
          <w:lang w:eastAsia="es-EC"/>
        </w:rPr>
        <w:t>OBJETIVOS</w:t>
      </w:r>
    </w:p>
    <w:p>
      <w:pPr>
        <w:pStyle w:val="Normal"/>
        <w:spacing w:lineRule="auto" w:line="240" w:before="0" w:after="0"/>
        <w:jc w:val="both"/>
        <w:rPr>
          <w:rFonts w:ascii="Times New Roman" w:hAnsi="Times New Roman" w:cs="Times New Roman"/>
          <w:b/>
          <w:b/>
          <w:bCs/>
          <w:sz w:val="24"/>
          <w:szCs w:val="24"/>
          <w:lang w:eastAsia="es-EC"/>
        </w:rPr>
      </w:pPr>
      <w:r>
        <w:rPr>
          <w:rFonts w:cs="Times New Roman" w:ascii="Times New Roman" w:hAnsi="Times New Roman"/>
          <w:b/>
          <w:bCs/>
          <w:sz w:val="24"/>
          <w:szCs w:val="24"/>
          <w:lang w:eastAsia="es-EC"/>
        </w:rPr>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t>OBJETIVO GENERAL</w:t>
      </w:r>
    </w:p>
    <w:p>
      <w:pPr>
        <w:pStyle w:val="Normal"/>
        <w:spacing w:lineRule="auto" w:line="240" w:before="0" w:after="0"/>
        <w:jc w:val="both"/>
        <w:rPr/>
      </w:pPr>
      <w:r>
        <w:rPr>
          <w:rFonts w:cs="Times New Roman" w:ascii="Times New Roman" w:hAnsi="Times New Roman"/>
          <w:bCs/>
          <w:sz w:val="24"/>
          <w:szCs w:val="24"/>
          <w:lang w:eastAsia="es-EC"/>
        </w:rPr>
        <w:t xml:space="preserve">Analizar las visiones de desarrollo que proponen la ENAMI-EP y la Corporación Toisán en sus diferentes proyectos y organizaciones. </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t>OBJETIVOS ESPECÍFICOS</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numPr>
          <w:ilvl w:val="0"/>
          <w:numId w:val="3"/>
        </w:numPr>
        <w:spacing w:lineRule="auto" w:line="240" w:before="0" w:after="0"/>
        <w:jc w:val="both"/>
        <w:rPr/>
      </w:pPr>
      <w:r>
        <w:rPr>
          <w:rFonts w:cs="Times New Roman" w:ascii="Times New Roman" w:hAnsi="Times New Roman"/>
          <w:bCs/>
          <w:sz w:val="24"/>
          <w:szCs w:val="24"/>
          <w:lang w:eastAsia="es-EC"/>
        </w:rPr>
        <w:t>Identificar y caracterizar los discursos y propuestas de “desarrollo” que impulsa la ENAMI-EP en el territorio.</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numPr>
          <w:ilvl w:val="0"/>
          <w:numId w:val="3"/>
        </w:numPr>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t>Identificar y caracterizar los discursos y propuestas de “desarrollo” generados como alternativa a la minería desde la Corporación Toisán en sus proyectos y organizaciones.</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numPr>
          <w:ilvl w:val="0"/>
          <w:numId w:val="3"/>
        </w:numPr>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t>Caracterizar las estrategias y formas que adquieren las disputas entre la Corporación Toisán y la empresa minera ENAMI-EP en torno al “desarrollo” y sus implicancias en la zona de Intag-Cotacachi-Ecuador entre 2010 y 2017</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numPr>
          <w:ilvl w:val="0"/>
          <w:numId w:val="4"/>
        </w:numPr>
        <w:spacing w:lineRule="auto" w:line="240" w:before="0" w:after="0"/>
        <w:ind w:left="0" w:hanging="360"/>
        <w:jc w:val="both"/>
        <w:rPr>
          <w:rFonts w:ascii="Times New Roman" w:hAnsi="Times New Roman" w:cs="Times New Roman"/>
          <w:b/>
          <w:b/>
          <w:bCs/>
          <w:sz w:val="24"/>
          <w:szCs w:val="24"/>
          <w:lang w:eastAsia="es-EC"/>
        </w:rPr>
      </w:pPr>
      <w:r>
        <w:rPr>
          <w:rFonts w:eastAsia="Times New Roman" w:cs="Times New Roman" w:ascii="Times New Roman" w:hAnsi="Times New Roman"/>
          <w:b/>
          <w:bCs/>
          <w:sz w:val="24"/>
          <w:szCs w:val="24"/>
          <w:lang w:eastAsia="es-EC"/>
        </w:rPr>
        <w:t xml:space="preserve"> </w:t>
      </w:r>
      <w:r>
        <w:rPr>
          <w:rFonts w:cs="Times New Roman" w:ascii="Times New Roman" w:hAnsi="Times New Roman"/>
          <w:b/>
          <w:bCs/>
          <w:sz w:val="24"/>
          <w:szCs w:val="24"/>
          <w:lang w:eastAsia="es-EC"/>
        </w:rPr>
        <w:t>MARCO TEÓRICO</w:t>
      </w:r>
    </w:p>
    <w:p>
      <w:pPr>
        <w:pStyle w:val="Normal"/>
        <w:spacing w:lineRule="auto" w:line="240" w:before="0" w:after="0"/>
        <w:jc w:val="both"/>
        <w:rPr>
          <w:rFonts w:ascii="Times New Roman" w:hAnsi="Times New Roman" w:cs="Times New Roman"/>
          <w:b/>
          <w:b/>
          <w:bCs/>
          <w:sz w:val="24"/>
          <w:szCs w:val="24"/>
          <w:lang w:eastAsia="es-EC"/>
        </w:rPr>
      </w:pPr>
      <w:r>
        <w:rPr>
          <w:rFonts w:cs="Times New Roman" w:ascii="Times New Roman" w:hAnsi="Times New Roman"/>
          <w:b/>
          <w:bCs/>
          <w:sz w:val="24"/>
          <w:szCs w:val="24"/>
          <w:lang w:eastAsia="es-EC"/>
        </w:rPr>
      </w:r>
    </w:p>
    <w:p>
      <w:pPr>
        <w:pStyle w:val="Default"/>
        <w:jc w:val="both"/>
        <w:rPr/>
      </w:pPr>
      <w:r>
        <w:rPr>
          <w:rFonts w:cs="Times New Roman" w:ascii="Times New Roman" w:hAnsi="Times New Roman"/>
        </w:rPr>
        <w:t xml:space="preserve">El presente trabajo de investigación se centrará en los estudios críticos sobre el desarrollo. Para ello, contará con conceptos y definiciones que nos permitan comprender y realizar una acertada articulación entre la teoría y el trabajo empírico. </w:t>
      </w:r>
    </w:p>
    <w:p>
      <w:pPr>
        <w:pStyle w:val="Default"/>
        <w:jc w:val="both"/>
        <w:rPr/>
      </w:pPr>
      <w:r>
        <w:rPr>
          <w:rFonts w:cs="Times New Roman" w:ascii="Times New Roman" w:hAnsi="Times New Roman"/>
        </w:rPr>
        <w:t>El enfoque teórico de esta investigación buscará establecer un diálogo entre las diversas conceptualizaciones respecto al “desarrollo” y las relaciones de poder que se establecen en nombre de este “desarrollo”. Estos conceptos (desarrollo, extractivismo, postdesarrollo, etc.) van de la corriente postestructuralista que parte de una epistemología interpretativa; se interesa en el lenguaje y la interpretación, desde la idea de que el discurso y la significación crean realidades y las relaciones de poder son importantes en el abordaje teórico de esta investigación</w:t>
      </w:r>
      <w:r>
        <w:rPr>
          <w:rFonts w:cs="Times New Roman" w:ascii="Times New Roman" w:hAnsi="Times New Roman"/>
          <w:lang w:val="en-US" w:eastAsia="en-US"/>
        </w:rPr>
        <w:t xml:space="preserve"> (Murillo Martín, 2016)</w:t>
      </w:r>
      <w:r>
        <w:rPr>
          <w:rFonts w:cs="Times New Roman" w:ascii="Times New Roman" w:hAnsi="Times New Roman"/>
        </w:rPr>
        <w:t>. Es importante mencionar que los abordajes y cuestionamientos post-estructuralistas, que sin duda abarcaban más profundamente la temática del “desarrollo” constituyen el punto de partida del post-desarrollo</w:t>
      </w:r>
      <w:r>
        <w:rPr>
          <w:rFonts w:cs="Times New Roman" w:ascii="Times New Roman" w:hAnsi="Times New Roman"/>
          <w:lang w:val="en-US" w:eastAsia="en-US"/>
        </w:rPr>
        <w:t xml:space="preserve"> (Escobar, 2014)</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lang w:val="en-US" w:eastAsia="en-US"/>
        </w:rPr>
        <w:t>Desarrollo, Postdesarrollo y Postextractivismo</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Consideramos los origenes de la temática del “desarrollo” en torno a la segunda posguerra. En 1949, justo cuando el presidente de los Estados Unidos de Norte América, Truman tomó posesión, mencionó: “</w:t>
      </w:r>
      <w:r>
        <w:rPr>
          <w:rFonts w:cs="Times New Roman" w:ascii="Times New Roman" w:hAnsi="Times New Roman"/>
        </w:rPr>
        <w:t>Debemos emprender un nuevo programa audaz que permita que los beneficios de nuestros avances científicos y nuestro progreso industrial sirvan para la mejoría y el crecimiento de las áreas subdesarrolladas”</w:t>
      </w:r>
      <w:r>
        <w:rPr>
          <w:rFonts w:cs="Times New Roman" w:ascii="Times New Roman" w:hAnsi="Times New Roman"/>
          <w:lang w:val="en-US" w:eastAsia="en-US"/>
        </w:rPr>
        <w:t xml:space="preserve"> (Esteva, 1996)</w:t>
      </w:r>
      <w:r>
        <w:rPr>
          <w:rFonts w:cs="Times New Roman" w:ascii="Times New Roman" w:hAnsi="Times New Roman"/>
        </w:rPr>
        <w:t>. Desde ese entonces se cambió el entendimiento por la palabra “desarrollo”, además que logró permear en el vocabulario de toda la población que se empezó a considerar como “sub-desarrollada”, dejaron de ser lo que eran, con su diversidad cultural y territorial y comenzaron a parecerse a los otros, a los “desarrollados”</w:t>
      </w:r>
      <w:r>
        <w:rPr>
          <w:rFonts w:cs="Times New Roman" w:ascii="Times New Roman" w:hAnsi="Times New Roman"/>
          <w:lang w:val="en-US" w:eastAsia="en-US"/>
        </w:rPr>
        <w:t xml:space="preserve"> (Esteva, 1996)</w:t>
      </w:r>
      <w:r>
        <w:rPr>
          <w:rFonts w:cs="Times New Roman" w:ascii="Times New Roman" w:hAnsi="Times New Roman"/>
        </w:rPr>
        <w:t xml:space="preserve">. Por otro lado, </w:t>
      </w:r>
      <w:r>
        <w:rPr>
          <w:rFonts w:cs="Times New Roman" w:ascii="Times New Roman" w:hAnsi="Times New Roman"/>
          <w:lang w:val="en-US" w:eastAsia="en-US"/>
        </w:rPr>
        <w:t>Castoriadis ( 1980)</w:t>
      </w:r>
      <w:r>
        <w:rPr>
          <w:rFonts w:cs="Times New Roman" w:ascii="Times New Roman" w:hAnsi="Times New Roman"/>
        </w:rPr>
        <w:t xml:space="preserve"> afirma que el término “desarrollo” comenzó a ser utilizado cuando resultó evidente el “progreso”, la “expansión”, el “crecimiento”, no eran parte propia de la sociedad humana, sino algo positivo de las sociedades “desarrolladas” occidentales y estas eran capaces de llevar a las sociedades “atrasadas” a la “etapa de despegue”.</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rFonts w:ascii="Times New Roman" w:hAnsi="Times New Roman" w:cs="Times New Roman"/>
          <w:lang w:val="en-US" w:eastAsia="en-US"/>
        </w:rPr>
      </w:pPr>
      <w:r>
        <w:rPr>
          <w:rFonts w:cs="Times New Roman" w:ascii="Times New Roman" w:hAnsi="Times New Roman"/>
          <w:lang w:val="en-US" w:eastAsia="en-US"/>
        </w:rPr>
        <w:t>Los debates sobre el “desarrollo” pueden resumirse en cuatro grandes fases: A inicio del año 1950 con la teoría de la modernización, caracterizada por el crecimiento económico; en los años 1960 a 1970 puede determinarse con la teoría de la dependencia, determinada por pensadores de corte marxista; a partir del año 1990 con aproximaciones críticas al “desarrollo” como discurso cultural; y, la cuarta podría estar sujeta a una visión neoliberal de la economía y de la sociedad, en donde se abandona el interés parcial al “desarrollo” (Montenegro 2014; Escobar 2014). Este análisis tuvo un impacto profundo, en vista de que el discurso del “desarrollo” moldeaba a los países de la periferia para ser considerados como “sub-desarrollados” y tratados como tales (Escobar, 2014).</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rFonts w:ascii="Times New Roman" w:hAnsi="Times New Roman" w:cs="Times New Roman"/>
        </w:rPr>
      </w:pPr>
      <w:r>
        <w:rPr>
          <w:rFonts w:cs="Times New Roman" w:ascii="Times New Roman" w:hAnsi="Times New Roman"/>
        </w:rPr>
        <w:t>Después de la segunda guerra mundial, los países del sur (de la periferia) son considerados pobres, sub-desarrollados y/o en vías de desarrollo; es a partir de este acontecimiento donde aparece el término “desarrollo” como un sinónimo de bienestar, de mejorar las condiciones de vida, de ser como los países ricos, de querer parecernos a alguien más, instaurar e imponer enfoques eurocéntricos; basados principalmente en determinar al “desarrollo” con un enfoque economicista, simplemente con adaptaciones a las configuraciones del poder dentro del sistema capitalista, adoptando las pautas culturales del primer mundo, es decir, buscando la modernización de las culturas de los territorios “sub desarrollados”, a este camino se lo denominó “teoría de la modernización”, donde la industria y las técnicas aplicadas a diversas actividades provocan un crecimiento económico. Se vincula al crecimiento económico de un país con su grado de “desarrollo” y siempre en relación con el Producto Interno Bruto (PIB), ocasionando que se creen instituciones con el fin de ayudar a los países “sub-desarrollados”</w:t>
      </w:r>
      <w:r>
        <w:rPr>
          <w:rFonts w:cs="Times New Roman" w:ascii="Times New Roman" w:hAnsi="Times New Roman"/>
          <w:lang w:val="en-US" w:eastAsia="en-US"/>
        </w:rPr>
        <w:t xml:space="preserve"> (Manzanal, 2014).</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pPr>
      <w:r>
        <w:rPr>
          <w:rFonts w:cs="Times New Roman" w:ascii="Times New Roman" w:hAnsi="Times New Roman"/>
          <w:lang w:val="en-US" w:eastAsia="en-US"/>
        </w:rPr>
        <w:t>Seguidamente, aparecen valoraciones marxistas al punto de vista del “desarrollo”, postulándolo y conceptualizando dentro de la hegemonía del capital. Hasta ese entonces no se había vinculado al “desarrollo” con la presencia del sistema capitalista. Esto se plantea cuando surge la teoría de la dependencia , como una crítica al “desarrollo” con su teoría de la modernización (Manzanal, 2014). La teoría de la dependencia con críticas al sistema capitalista (en su mayoría tendencias marxistas), donde menciona que el “desarrollo” debe ser desde lo endógeno y con los recursos de los territorios, la ganancia y el crecimiento iban vinculados a criterios más centralistas con una profunda acumulación nacionalista, además que criticaba fuertemente al crecimiento de ciertos países a costillas de otros; esto tendría fracasos ya que seguían funcionando con políticas anteriores, es decir, no se realizaba cambios profundos en la estructura (Montenegro, 2014).</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Posterior a ello y observado los fracasos repetitivos del “desarrollo” vinculado solamente al crecimiento económico, estaban ocasionando pérdidas productivas y numerosas hambrunas en los países en “vías de desarrollo”, agudizándose la pobreza; aparece las tenencias de desarrollo alternativo, desarrollo territorial rural, desarrollo sustentable y desarrollo humano, donde, aparte del crecimiento económico, la vinculación del ser humano, es parte importante para dar otra mirada al “desarrollo” pero sin lograr mayores resultados. En los años 80 se debate el neoliberalismo, su principal idea es no contar con políticas estatales, sino, que el mercado sería el que regularía todas las operaciones del mundo a través de privatizaciones y libertades en las empresas, mutaciones del capitalismo. Todas estas tendencias del “desarrollo” no buscaban ningún cambio estructural, más bien, estaban fortaleciendo en su política al sistema capitalista (Montenegro, 2014). Posteriormente, se pierde un interes en discutir y debatir el “desarrollo” ya que todo estaba regulado de una globalización, tratando que el mercado regule el crecimiento de los territorios, es decir, si el “desarrollo” continúa en los países ricos este luego se desplazará a los países pobres. Esta globalización está vinculada a la pérdida de identidad, cultura y pertenencia de los pueblos; considerando que el trabajo incansable permite ser más felices y con una inserción paulatina y cegada en el sistema capitalista.</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rFonts w:ascii="Times New Roman" w:hAnsi="Times New Roman" w:cs="Times New Roman"/>
          <w:lang w:val="en-US" w:eastAsia="en-US"/>
        </w:rPr>
      </w:pPr>
      <w:r>
        <w:rPr>
          <w:rFonts w:cs="Times New Roman" w:ascii="Times New Roman" w:hAnsi="Times New Roman"/>
          <w:lang w:val="en-US" w:eastAsia="en-US"/>
        </w:rPr>
        <w:t>Por otro lado, están las tendencias que dan una mirada crítica al "desarrollo", no son una modificación, se enfocan en cambios estructurales, incluso analizando al sistema capitalista. Existen algunos autores de diferentes países que hablan, analizan y definen, una propuesta anti-desarrollo, post-colonialismo, post-desarrollo, post-extractivista (Quijano 2000; Alimonda 2012; Escobar 2014; Acosta y Ulrich 2017).</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Siguiendo a Escobar (2014), se puede pensar en el fin del “desarrollo” y el aparecimiento de un nuevo concepto como es el de post-desarrollo; para ello, es necesario designar tres objetivos interrelacionados: Primero es importante sacar al “desarrollo” de las discuciones sobre la reproducción social de los paises denominados de la periferia; segundo, se podía determinar desde el post-desarrollo alternativas al “desarrollo” y no de “desarrollo”</w:t>
      </w:r>
      <w:r>
        <w:rPr>
          <w:rStyle w:val="FootnoteCharacters"/>
          <w:rStyle w:val="FootnoteAnchor"/>
          <w:rFonts w:cs="Times New Roman" w:ascii="Times New Roman" w:hAnsi="Times New Roman"/>
          <w:lang w:val="en-US" w:eastAsia="en-US"/>
        </w:rPr>
        <w:footnoteReference w:id="7"/>
      </w:r>
      <w:r>
        <w:rPr>
          <w:rFonts w:cs="Times New Roman" w:ascii="Times New Roman" w:hAnsi="Times New Roman"/>
          <w:lang w:val="en-US" w:eastAsia="en-US"/>
        </w:rPr>
        <w:t xml:space="preserve"> y finalmente que el post-desarrollo considera a las prácticas y conocimientos de los movimientos sociales además de los teóricos universitarios. De esta manera, según Esteva (en Escobar, 2014: 32) “El desarrollo fracasó como un proyecto socio-económico, pero el discurso del ‘desarrollo’ aún contamina la realidad social. La palabra permanece en el centro de una poderosa pero frágil constelación”. </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El “desarrollo” tomado desde la teoría de Arturo Escobar, es un dispositivo de poder que reorganizó el mundo, acrecentando las dinámicas del capitalismo en los términos de distribución y organización del trabajo. Se crearon varias prácticas y discursos, incluso se organizaron instituciones internacionales que buscan el “desarrollo” desde escalas locales hasta internacionales. El discurso del “desarrollo” se permeó en las políticas públicas de los paises “sub-desarrollados” con el fin de sacarlos del atraso. Estas políticas en el Ecuador, se acrecentaron con proyectos economicistas y tecnocráticos basados en la extracción de riquezas naturales (Fundación Rosa Luxemburg, 2012).</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 xml:space="preserve">Por otro lado, Quijano (2000), menciona que el “desarrollo” se introduce en el debate luego de la segunda post guerra; teniendo como característica importante, asimilarse con algo superior. Con la definición de desarrollado y subdesarrollado, se opta por prácticas que no tienen nada que ver con los países de América Latina, dejando de lado, la parte ancestral y cultural del territorio. Los desarrollados eran modernos, racionales y los sub-desarrollados eran no-modernos, primitivos. En este sentido, lo que importaba era la capacidad de un crecimiento económico vinculado al “desarrollo” que practicaban las vertientes funcionalistas e imperialistas en aras del aumento de capital. Asimismo, Quijano (2000) nos invita también a abordar el tema de la colonialidad de la naturaleza. La colonialidad se concibe como un patrón de pensamiento desde donde las diferencias producidas en el contexto social justifican dominación y producen desigualdades a partir de la idea de uno superior y otro inferior, desde el poder y el discurso; es una mirada homogenizante, unilineal y unidireccional. </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Por otro lado, Acosta y Ulrich (2017) proponen hablar de postextractivismo. Esta perspectiva, no solo critica la explotación de las riquezas naturales y los problemas sociales, políticos y ecológicos, sino, que rechaza el “desarrollo” en su paradigma de crecimiento, de era moderna de técnica y progreso y su comprensión de exportación de la naturaleza. Además cuestiona la hegemonía del poder en las relaciones sociales y la asimetría en el mercado. Asimismo, rompe el concepto de “desarrollo” dejando de lado el dualismo entre pobre y rico; avanzado y primitivo; desarrollado y sub-desarrollado. Es decir, el postextractivsmo coincide con el postdesarrollo de Escobar, Esteva y otros autores. Se suma a la demanda de descolonizar el conocimiento y sus sistemas de vertientes provenientes de Europa, que mencionan que gran parte del mundo es “desordenado”, es decir, debe ser explotado, reprimido e incorporado a la visión eurocentrista. Es complicado llevar este pensamiento a las discusiones cotidianas en el Ecuador, ya que las instituciones y el Estado buscan el imaginario de “desarrollo” y estos no se atreven a pensar en la real intención del capitalismo. En este sentido, Gudynas (2013) indica que el postextractivismo es un conjunto de propuestas de cambio que buscan construir alternativas al “desarrollo” en sí.</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rFonts w:ascii="Times New Roman" w:hAnsi="Times New Roman" w:cs="Times New Roman"/>
          <w:lang w:val="en-US" w:eastAsia="en-US"/>
        </w:rPr>
      </w:pPr>
      <w:r>
        <w:rPr>
          <w:rFonts w:cs="Times New Roman" w:ascii="Times New Roman" w:hAnsi="Times New Roman"/>
        </w:rPr>
        <w:t>En la escena política de construcción social se reconocen términos y conceptos como “desarrollo” con sus derivaciones y cualidades. En la construcción del sentido de estos conceptos, los actores territoriales ingresan en sus agendas sociales debates, puntos de vista y discursos acerca de que “desarrollo” quieren, para quien es el “desarrollo” y las alternativas al “desarrollo”. Así, el “desarrollo” adquiere diversas formas de entenderse, algunas de las cuales resultan contradictorias, por ejemplo, las empresas mineras comentan a la población que donde se realizará el proyecto, mejoraran las condiciones de vida. Sin embargo, omiten cuestiones referidas al impacto social, ambiental y político que puede generar esta actividad. Pueden existir visiones diversas y eso depende de la posición en donde se encuentra cada uno de los actores dentro de la composición social. Por esto, y para conocer cuál es la visión dominante del desarrollo, es relevante conocer los puntos de vista de cada actor y como entienden el “desarrollo”. (</w:t>
      </w:r>
      <w:r>
        <w:rPr>
          <w:rFonts w:cs="Times New Roman" w:ascii="Times New Roman" w:hAnsi="Times New Roman"/>
          <w:lang w:val="en-US" w:eastAsia="en-US"/>
        </w:rPr>
        <w:t>Quijano, 2000; Escobar 2005; Escobar 2014; Gudynas 2009).</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 xml:space="preserve">Es por ello, que el análisis de esta tesis se enmarca en las visiones de “desarrollo” de diversas actividades económicas propuestas por actores que se encuentran en conflicto con sectores hegemónicos y con el Estado mismo. Son alternativas buscando iniciativas desde lo local, con un crecimiento endógeno, considerando muy importante las relaciones de la población con la naturaleza (Guzmán, 2001). Estas alternativas propuestas por la comunidad de la zona de Intag, se están logrando, gracias al esfuerzo y organización de varios colectivos y personas que deciden dejar de lado el poder hegemónico del dinero, o como menciona Machado Aráoz (2014) el fetichismo al oro. Sin embargo, estos sujetos sujetados estan prestos a cambiar y transformarse por las relaciones de poder que genera la presencia de actividades no comunes en la zona, como la minería a cielo abierto </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Por lo tanto, el analisis que se plantea en el abordaje de la tesis es como cuestiones discursivas del “desarrollo”, “desarrollo sustentable” en el marco del cuidado del ambiente se han convertido en cuestiones estrategicas para afianzar al sistema capitalista, dejando de lado el análisis real en los territorios en conflicto social, político y ambiental. La hegemonía neoliberal a optado por poner en agenda los temas relacionados al “ambiente” dejando de lado temas de relevancia como la división del trabajo, las riquezas naturales tranformadas en mercancías, las relaciones de poder que se re-producen en los territorios en conflicto, entre otras. Estos temas no entran en la agenda de la mayoría de instituciones y gobiernos del planeta (Rodrigues, 2012). Es por ello, la necesidad de hacer foco en los proyectos alternativos surgidos de la comunidad.</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rFonts w:ascii="Times New Roman" w:hAnsi="Times New Roman" w:cs="Times New Roman"/>
        </w:rPr>
      </w:pPr>
      <w:r>
        <w:rPr>
          <w:rFonts w:cs="Times New Roman" w:ascii="Times New Roman" w:hAnsi="Times New Roman"/>
        </w:rPr>
        <w:t>Extractivismo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lang w:val="en-US" w:eastAsia="en-US"/>
        </w:rPr>
      </w:pPr>
      <w:r>
        <w:rPr>
          <w:rFonts w:cs="Times New Roman" w:ascii="Times New Roman" w:hAnsi="Times New Roman"/>
        </w:rPr>
        <w:t>El Ecuador ha tenido históricamente como modelo económico el extractivismo, primero con productos agropecuarios como el banano, el cacao, las rosas; a partir de los años 70 con la presencia del petróleo y en la década del gobierno “progresista”</w:t>
      </w:r>
      <w:r>
        <w:rPr>
          <w:rStyle w:val="FootnoteCharacters"/>
          <w:rStyle w:val="FootnoteAnchor"/>
          <w:rFonts w:cs="Times New Roman" w:ascii="Times New Roman" w:hAnsi="Times New Roman"/>
        </w:rPr>
        <w:footnoteReference w:id="8"/>
      </w:r>
      <w:r>
        <w:rPr>
          <w:rFonts w:cs="Times New Roman" w:ascii="Times New Roman" w:hAnsi="Times New Roman"/>
        </w:rPr>
        <w:t xml:space="preserve"> de Rafael Correa se agudizó el extractivismo, con la presentación de proyectos mineros a gran escala, entre ellos está el proyecto minero Llurimagua. Esto ha servido para que la población ecuatoriana y específicamente la cotacacheña e inteña, discutan si desean como un modelo de “desarrollo” al extractivo que propone el Gobierno de Correa, y ahora, el de Lenin Moreno.</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En este sentido, el extractivismo para Veltmeyer (2013) es entendido como el gran peso de la economía en el sector primario donde se produce una fuerte inversión extranjera directa y la exportación de riquezas naturales se da en forma de materias primas. El extractivismo es en diferentes mercancías, pero para el trabajo de esta investigación solo se refiere a la industria minera a gran escala. El Gobierno Nacional menciona que este tipo de economía es la que brindará el “desarrollo” para los territorios, aludiendo a aumentar la industria minera extractiva para superar los altos indices de pobreza, bienestar social y crecimiento económico (Latorre y otros, 2015).</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 xml:space="preserve">Por otro lado, Gudynas (en Acosta y Ulrich, 2017: 40) menciona: </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Citatextual"/>
        <w:rPr/>
      </w:pPr>
      <w:r>
        <w:rPr/>
        <w:t>El extractivismo, en general y a lo largo de la historia, se refiere a actividades que remuevan, la mayoría de la veces de forma intensiva, grandes volúmenes de recursos naturales y cultivan de manera agroindustrial con muchos insumos, sobre todo para exportar según la demanda de los países centrales, sin mayor procesamiento (o de manera limitada.)…</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Este tipo de actividades extractivas, normalmente requiere utilizar cantidades fuertes de inversiones, pero también trae consigo una destrucción en al ambiente y en la composición social del territorio donde se esté desarrollando esa actividad. Existen varios autores entre ellos Machado Araoz, que menciona que existen varias actividades relacionadas también al extractivismo como la agraria, forestal, pesquera e incluso turística. En este sentido, Gudynas  propone la definición de “extractivismos”</w:t>
      </w:r>
      <w:r>
        <w:rPr>
          <w:rFonts w:cs="Times New Roman" w:ascii="Times New Roman" w:hAnsi="Times New Roman"/>
          <w:lang w:val="en-US" w:eastAsia="en-US"/>
        </w:rPr>
        <w:t xml:space="preserve"> (Acosta y Ulrich 2017).</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rPr>
        <w:t>Una de las características más importantes del extractivismo es la acumulación de riquezas naturales, es decir basados en una economía primario-exportadora; y, la venta de estos a manera de commodities hacia los países centrales capitalistas denominados “desarrollados” acumulando el capital, el poder, el conocimiento científico y tecnológico sobre los países de la periferia o denominados “subdesarrollados”</w:t>
      </w:r>
      <w:r>
        <w:rPr>
          <w:rFonts w:cs="Times New Roman" w:ascii="Times New Roman" w:hAnsi="Times New Roman"/>
          <w:lang w:val="en-US" w:eastAsia="en-US"/>
        </w:rPr>
        <w:t xml:space="preserve"> (Acosta y Ulrich 2017; Murillo 2016). En la actualidad, se puede diferenciar entre: los extractivismos que realizan los países con gobiernos conservadores, caracterizado por la presencia de empresas trasnacionales y con una mínima regulación del Estado; y, los extractivismos (neo-extractivismo) que realizan los países con gobiernos “progresistas” (gobiernos del Socialismo del siglo XXI en América Latina), en donde el Estado es regulador y operador de los proyectos extractivos (Murillo Martín, 2016). El proyecto minero Llurimagua, es ejecutado por la empresa nacional minera ENAMI-EP en conjunto con la CODELCO de Chile, es decir, este proyecto entra en la linea del neo-extractivismo, agudizando la extracción de riquezas naturales y como dice Machado (2014) minando los territorios.</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jc w:val="both"/>
        <w:rPr/>
      </w:pPr>
      <w:r>
        <w:rPr>
          <w:rFonts w:cs="Times New Roman" w:ascii="Times New Roman" w:hAnsi="Times New Roman"/>
          <w:lang w:val="en-US" w:eastAsia="en-US"/>
        </w:rPr>
        <w:t>Gudynas explica que el debate latinoamericano distingue tres formas de extractivismo: extractivismo “depredador”, actualmente practicado; extractivismo “sensato”, que respeta ciertos estándares ecológicos y sociales (puede realizarse en fase de postextractivismo); y, el extractivismo “indispensable” para la sociedad, donde para que se realice esto es posible a través del dialogo, negociación y consenso social. Sin embargo, este tipo de extractivismos pueden recaer en solo cambiar un valor de uso por otro, convirtiendo a la naturaleza en mercancía y olvidandose de las relaciones hegemónicas de poder en los territorios donde se realicen. Por lo tanto, será de vital importancia para este trabajo de investigación caracterizar los extractivismos en la zona de Intag.</w:t>
      </w:r>
    </w:p>
    <w:p>
      <w:pPr>
        <w:pStyle w:val="Default"/>
        <w:jc w:val="both"/>
        <w:rPr>
          <w:rFonts w:ascii="Times New Roman" w:hAnsi="Times New Roman" w:cs="Times New Roman"/>
          <w:lang w:val="en-US" w:eastAsia="en-US"/>
        </w:rPr>
      </w:pPr>
      <w:r>
        <w:rPr>
          <w:rFonts w:cs="Times New Roman" w:ascii="Times New Roman" w:hAnsi="Times New Roman"/>
          <w:lang w:val="en-US" w:eastAsia="en-US"/>
        </w:rPr>
      </w:r>
    </w:p>
    <w:p>
      <w:pPr>
        <w:pStyle w:val="Default"/>
        <w:numPr>
          <w:ilvl w:val="0"/>
          <w:numId w:val="4"/>
        </w:numPr>
        <w:ind w:left="0" w:hanging="360"/>
        <w:jc w:val="both"/>
        <w:rPr>
          <w:rFonts w:ascii="Times New Roman" w:hAnsi="Times New Roman" w:cs="Times New Roman"/>
          <w:b/>
          <w:b/>
        </w:rPr>
      </w:pPr>
      <w:r>
        <w:rPr>
          <w:rFonts w:cs="Times New Roman" w:ascii="Times New Roman" w:hAnsi="Times New Roman"/>
          <w:b/>
        </w:rPr>
        <w:t>METODOLOGÍA</w:t>
      </w:r>
    </w:p>
    <w:p>
      <w:pPr>
        <w:pStyle w:val="Default"/>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sz w:val="24"/>
          <w:szCs w:val="24"/>
        </w:rPr>
        <w:t>Se debe iniciar mencionando, que mi lugar de nacimiento fue el cantón Cotacachi, a donde pertenece la zona de Intag. Desde mis inicios, estuve relacionado en la cuestión organizativa y uno de los temas trascendentales es el tema de la minería a cielo abierto, el mismo que generó conflicto en la zona. Por lo tanto, era necesario conocer las condiciones, actividades y acciones que se fueron tomando, tanto los gobiernos locales, como la población del Cantón, para tratar este tema en el Territorio. Como mencioné, fui parte de las organizaciones del cantón Cotacachi como presidente barrial y posteriormente formé parte del equipo técnico de la AUCC -ahora Sistema de participación- y asistí al Consejo de Desarrollo y Gestión de la Asamblea de Unidad Cantonal (espacio de participación que tomaba decisiones) como parte del Consejo de Gestión Ambiental y manejo de Recursos Naturales. Este proceso ayudó para que se conozca a las diferentes organizaciones del Cantón. Seguidamente, formé parte del Municipio de Cotacachi en la Jefatura de Participación y posterior en la Dirección de Turismo y Culturas. Es decir estuve involucrado tanto el ámbito de la organización social y posteriormente en la institución municip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a investigación que realizaremos será a través de una metodología principalmente cualitativa. Centrada en </w:t>
      </w:r>
      <w:r>
        <w:rPr>
          <w:rFonts w:cs="Times New Roman" w:ascii="Times New Roman" w:hAnsi="Times New Roman"/>
          <w:sz w:val="24"/>
          <w:szCs w:val="24"/>
          <w:lang w:eastAsia="es-EC"/>
        </w:rPr>
        <w:t xml:space="preserve">recolectar información y registros empíricos de los actores que intervienen en el proyecto minero. Para </w:t>
      </w:r>
      <w:r>
        <w:rPr>
          <w:rFonts w:cs="Times New Roman" w:ascii="Times New Roman" w:hAnsi="Times New Roman"/>
          <w:sz w:val="24"/>
          <w:szCs w:val="24"/>
          <w:lang w:val="en-US" w:eastAsia="en-US"/>
        </w:rPr>
        <w:t>Guber (2004)</w:t>
      </w:r>
      <w:r>
        <w:rPr>
          <w:rFonts w:cs="Times New Roman" w:ascii="Times New Roman" w:hAnsi="Times New Roman"/>
          <w:sz w:val="24"/>
          <w:szCs w:val="24"/>
          <w:lang w:eastAsia="es-EC"/>
        </w:rPr>
        <w:t xml:space="preserve"> es de vital importancia delimitar el campo donde se realizará la recolección de información, así como también, contar con la Unidad de Estudio (UE), considerado como espacio físico donde se realizará la investigación; y, la Unidad de Análisis (UA), como los actores que intervienen en el estudio.</w:t>
      </w:r>
      <w:r>
        <w:rPr>
          <w:rFonts w:cs="Times New Roman" w:ascii="Times New Roman" w:hAnsi="Times New Roman"/>
          <w:sz w:val="24"/>
          <w:szCs w:val="24"/>
        </w:rPr>
        <w:t xml:space="preserve"> En este sentido, afir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284" w:hanging="0"/>
        <w:jc w:val="both"/>
        <w:rPr/>
      </w:pPr>
      <w:r>
        <w:rPr>
          <w:rFonts w:cs="Times New Roman" w:ascii="Times New Roman" w:hAnsi="Times New Roman"/>
          <w:sz w:val="24"/>
          <w:szCs w:val="24"/>
        </w:rPr>
        <w:t>“…</w:t>
      </w:r>
      <w:r>
        <w:rPr>
          <w:rFonts w:cs="Times New Roman" w:ascii="Times New Roman" w:hAnsi="Times New Roman"/>
          <w:sz w:val="24"/>
          <w:szCs w:val="24"/>
        </w:rPr>
        <w:t>cuando nos preguntamos a qué campo nos dirigimos, cómo lo concebimos y cuáles son sus límites, nos referimos a dos cuestiones fundamentales: el ámbito físico o "unidad de estudio" y los sujetos de estudio o "unidades de análisis". Aun cuando de antemano no se trate de una delimitación premeditada, el campo ya está acotado en la concepción del investigador, en los conceptos teóricos que emplea y en su objeto de investigación, pues se parte de ciertos conocimientos provisorios sobre el ámbito y los eventuales interlocutores…” (Guber, 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unidad de estudio (UE) en mi investigación es el territorio donde se ejecuta el proyecto minero Llurimagua, particularmente, en la comunidad de Junín de la parroquia de García Moreno de la zona de Intag del cantón Cotacachi. Por otro lado, la unidad de análisis (UA) en un inicio, son los miembros de la directiva de las organizaciones sociales que difunden proyectos alternativos a la minería a cielo abierto, actores de la ENAMI-EP. Presidente de la Asamblea de Unidad Cantonal de Cotacachi-Sistema de Participación; Presidentes/as de cabildos de las comunidades inmersas en el conflicto, autoridades electas por voto popular parroquial, cantonal y provincial (Alcalde, Presidente de la Junta Parroquial y Prefecto). Representantes del Ejecutivo en el territorio (Gobernador, Teniente Político, Jefe Político). En este aspecto </w:t>
      </w:r>
      <w:r>
        <w:rPr>
          <w:rFonts w:cs="Times New Roman" w:ascii="Times New Roman" w:hAnsi="Times New Roman"/>
          <w:sz w:val="24"/>
          <w:szCs w:val="24"/>
          <w:lang w:val="en-US" w:eastAsia="en-US"/>
        </w:rPr>
        <w:t xml:space="preserve">Guber (2004) afirma que es posible la inserción de nuevas unidades de análisis y estudio de acuerdo al desarrollo de la investigación. Esta puede estar sujeta a diferentes limitaciones por cuestiones económicas, políticas coyunturales, entre otras. Sin emabargo, siguiendo la técnica “bola de nieve” se agregarán nuevos informantes, si es que no se ha llegado a una saturación teóri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Helvetica" w:hAnsi="Helvetica" w:eastAsia="Times New Roman" w:cs="Helvetica"/>
          <w:color w:val="000000"/>
          <w:sz w:val="20"/>
          <w:szCs w:val="20"/>
          <w:lang w:eastAsia="es-EC"/>
        </w:rPr>
      </w:pPr>
      <w:r>
        <w:rPr>
          <w:rFonts w:cs="Times New Roman" w:ascii="Times New Roman" w:hAnsi="Times New Roman"/>
          <w:sz w:val="24"/>
          <w:szCs w:val="24"/>
        </w:rPr>
        <w:t>En la actualidad, la intensidad que presenta el proyecto Llurimagua ejecutado por la ENAMI-EP, la reconfiguración y aceleración de los proyectos alternativos a la minería a cielo abierto; la revisión de literatura acerca del caso de investigación me permitieron por un lado plantearme un núcleo ordenador de la tesis a través de una periodización y sistematización del conflicto</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enfocarme en la discusión del “desarrollo” y afinar las preguntas de investigación y los instrumentos para el estudio: </w:t>
      </w:r>
      <w:r>
        <w:rPr>
          <w:rFonts w:cs="Arial" w:ascii="Arial" w:hAnsi="Arial"/>
          <w:color w:val="000000"/>
          <w:sz w:val="20"/>
          <w:szCs w:val="20"/>
          <w:highlight w:val="yellow"/>
          <w:shd w:fill="FFFFFF" w:val="clear"/>
        </w:rPr>
        <w:t>“</w:t>
      </w:r>
      <w:r>
        <w:rPr>
          <w:rFonts w:cs="Times New Roman" w:ascii="Times New Roman" w:hAnsi="Times New Roman"/>
          <w:sz w:val="24"/>
          <w:szCs w:val="24"/>
          <w:highlight w:val="yellow"/>
        </w:rPr>
        <w:t>¿Es coincidente o contradictoria la visión del desarrollo que proponen las empresas mineras a cielo abierto con la de pobladores de la parroquia de García Moreno-Cotacachi-Ecuador desde el año 2010? ¿Bajo qué discurso y propuestas específicas la Empresa Nacional Minera ENAMI-EP difunde el “desarrollo” para el territorio de Intag? ¿Cuáles son los discursos y propuestas específicas que utilizan los actores de la zona de Intag para impulsar el “desarrollo” en el territorio? ¿Por qué las distintas visiones del “desarrollo” -de la ENAMI-EP y la comunidad de Intag- generan conflictos por el uso y apropiación del territorio? ¿De qué manera los lugareños vinculan estas experiencias con su identidad colectiva?</w:t>
      </w:r>
    </w:p>
    <w:p>
      <w:pPr>
        <w:pStyle w:val="Normal"/>
        <w:shd w:fill="FFFFFF" w:val="clear"/>
        <w:jc w:val="both"/>
        <w:rPr/>
      </w:pPr>
      <w:r>
        <w:rPr>
          <w:rFonts w:cs="Times New Roman" w:ascii="Times New Roman" w:hAnsi="Times New Roman"/>
          <w:sz w:val="24"/>
          <w:szCs w:val="24"/>
        </w:rPr>
        <w:t xml:space="preserve">Luego de realizar las aproximaciones a actores, la coyuntura política y la primera entrada a campo, pudimos determinar: Intag, es un territorio muy grande geográficamente, que no cuenta con transporte público frecuentemente y por lo tanto es muy complicado trasladarse en el interior de la zona. Más aun, cuando es complicada la localización de los actores en el territorio, debido a que no existe en varios puntos de la zona, señal telefónica y de internet para su comunicación. Asimismo, las actividades económicas que realiza la población no facilita que la gente de las comunidades se encuentre con frecuencia en sus respectivas casas. Con la llegada nuevamente de la minería al territorio pero ahora con la empresa del Estado (ENAMI-EP) algunos proyectos se han fortalecido y otros están siendo impulsados. Razón por la cual, los proyectos alternativos que se analizarán en esta investigación son Hidro-Intag, AACRI y DECOIN. </w:t>
      </w:r>
    </w:p>
    <w:p>
      <w:pPr>
        <w:pStyle w:val="Normal"/>
        <w:shd w:fill="FFFFFF" w:val="clear"/>
        <w:jc w:val="both"/>
        <w:rPr/>
      </w:pPr>
      <w:r>
        <w:rPr>
          <w:rFonts w:cs="Times New Roman" w:ascii="Times New Roman" w:hAnsi="Times New Roman"/>
          <w:sz w:val="24"/>
          <w:szCs w:val="24"/>
        </w:rPr>
        <w:t>De igual forma, la metodología buscará sortear dificultades, como las observadas al realizar el acercamiento con la Jefa Política del cantón Cotacachi y los Tenientes Políticos de las parroquias de García Moreno y Peñaherrera</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que hicieron notar su falta de disposición para hablar acerca del tema, que hablar de “desarrollo” en Intag es una cuestión muy álgida; que necesitaban “pedir permiso” a su superior, en este caso a la Gobernadora de la provincia. En vista que las autoridades parroquiales y cantonales no accedieron para hablar del tema, pedimos audiencia a la Gobernadora, ella, sin inconvenientes nos recibió.</w:t>
      </w:r>
    </w:p>
    <w:p>
      <w:pPr>
        <w:pStyle w:val="Normal"/>
        <w:spacing w:lineRule="auto" w:line="240" w:before="0" w:after="0"/>
        <w:jc w:val="both"/>
        <w:rPr/>
      </w:pPr>
      <w:r>
        <w:rPr>
          <w:rFonts w:cs="Times New Roman" w:ascii="Times New Roman" w:hAnsi="Times New Roman"/>
          <w:sz w:val="24"/>
          <w:szCs w:val="24"/>
        </w:rPr>
        <w:t xml:space="preserve">Para cumplir con los objetivos de mi investigación, los datos serán recolectados a través de la observación participante, de conversaciones informales y de entrevistas semi-estructuradas a los actores en cuesti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a observación participante; por mi cercanía a ciertos actores del conflicto minero, por lo que explique con anterioridad, mantengo una relación en la mayoría de los casos de manera jovial y en ocasiones puedo asistir a las reuniones y asambleas, es decir, me distancio del planteamiento positivista, que menciona, el investigador debe guardar distancia con el objeto de estudio</w:t>
      </w:r>
      <w:r>
        <w:rPr>
          <w:rFonts w:cs="Times New Roman" w:ascii="Times New Roman" w:hAnsi="Times New Roman"/>
          <w:sz w:val="24"/>
          <w:szCs w:val="24"/>
          <w:lang w:val="en-US" w:eastAsia="en-US"/>
        </w:rPr>
        <w:t xml:space="preserve"> (Murillo Martín, 2016)</w:t>
      </w:r>
      <w:r>
        <w:rPr>
          <w:rFonts w:cs="Times New Roman" w:ascii="Times New Roman" w:hAnsi="Times New Roman"/>
          <w:sz w:val="24"/>
          <w:szCs w:val="24"/>
        </w:rPr>
        <w:t>. El ser parte de la vida cotidiana de algunos actores importantes en conflicto me permiten interactuar, conversar y cuestionar varias actividades que se producen en el territorio. Además, participamos en las actividades realizadas por la comunidad y el Municipio de Cotacachi, como talleres, asambleas y reunio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as entrevistas semi-estructuradas, que me planteé se realizarán a los representantes de los Gobiernos Autónomos Descentralizados, tanto provincial, cantonal y parroquiales; integrantes de la empresa nacional minera ENAMI-EP, representantes de los proyectos alternativos como AACRI, DECOIN, Hidro-Intag y Consorcio Toisán, la Gobernadora de Imbabura y representantes de la comunidad. Estas entrevistas nos sirven para analizar el discurso en cuanto a las visiones de “desarrollo” que quieren para su pueblo en el caso de las autoridades; y, como quisieran vivir (con sus implicancias políticas, sociales y ecológicas) en el territorio los actores que proponen actividades alternativas a la minería a cielo abierto. Se pretende conversar con anticipación con cada uno de los actores para fijar la fecha y acudir a la entrevista, con un ideal también de entablar una conversa previa para que la entrevista sea jovial y entre iguales. El número de entrevistas las haremos hasta observar que exista una saturación teórica (es probable llegar a 20 entrevistas) y no encontremos más información útil para nuestra investigación </w:t>
      </w:r>
      <w:r>
        <w:rPr>
          <w:rFonts w:cs="Times New Roman" w:ascii="Times New Roman" w:hAnsi="Times New Roman"/>
          <w:sz w:val="24"/>
          <w:szCs w:val="24"/>
          <w:lang w:val="en-US" w:eastAsia="en-US"/>
        </w:rPr>
        <w:t>(Murillo Martín, 2016)</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demás, utilizaremos para contextualizar información cuantitativa como el “Censo de Población y Vivienda” realizado en Ecuador en el año 2010, el “Censo Económico” realizado en el año 2010. También recurriremos a documentación institucional, Planes de Desarrollo y Ordenamiento Territorial, tanto parroquiales, cantonal y provincial, videos, artículos de prensa, fotografías, grabaciones de talleres y foros realizados, y, toda documentación que sea pertinente para el análisis del objeto de estudio.</w:t>
      </w:r>
    </w:p>
    <w:p>
      <w:pPr>
        <w:pStyle w:val="Heading1"/>
        <w:numPr>
          <w:ilvl w:val="0"/>
          <w:numId w:val="4"/>
        </w:numPr>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BIBLIOGRAFÍA</w:t>
      </w:r>
    </w:p>
    <w:p>
      <w:pPr>
        <w:pStyle w:val="Bibliografa"/>
        <w:ind w:left="720" w:hanging="720"/>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Bibliografa"/>
        <w:ind w:left="720" w:hanging="720"/>
        <w:rPr/>
      </w:pPr>
      <w:r>
        <w:rPr>
          <w:lang w:val="es-ES" w:eastAsia="en-US"/>
        </w:rPr>
        <w:t xml:space="preserve">Acosta, A., &amp; Ulrich, B. (2017). </w:t>
      </w:r>
      <w:r>
        <w:rPr>
          <w:i/>
          <w:iCs/>
          <w:lang w:val="es-ES" w:eastAsia="en-US"/>
        </w:rPr>
        <w:t>Salidas del Laberinto Capitalista. Decrecimiento y Postextractivismo.</w:t>
      </w:r>
      <w:r>
        <w:rPr>
          <w:lang w:val="es-ES" w:eastAsia="en-US"/>
        </w:rPr>
        <w:t xml:space="preserve"> Quito: Fundación Rosa Luxemburg.</w:t>
      </w:r>
    </w:p>
    <w:p>
      <w:pPr>
        <w:pStyle w:val="Bibliografa"/>
        <w:ind w:left="720" w:hanging="720"/>
        <w:rPr/>
      </w:pPr>
      <w:r>
        <w:rPr>
          <w:lang w:val="es-ES" w:eastAsia="en-US"/>
        </w:rPr>
        <w:t xml:space="preserve">Alimonda, H. (2012). Desarrollo, posdesarrollo y "buen vivir". Reflexiones a partir de la experiencia ecuatoriana. Crítica y emancipación. </w:t>
      </w:r>
      <w:r>
        <w:rPr>
          <w:i/>
          <w:iCs/>
          <w:lang w:val="es-ES" w:eastAsia="en-US"/>
        </w:rPr>
        <w:t>Revista Latinoamericana de Ciencias Sociales</w:t>
      </w:r>
      <w:r>
        <w:rPr>
          <w:lang w:val="es-ES" w:eastAsia="en-US"/>
        </w:rPr>
        <w:t>, 27-57.</w:t>
      </w:r>
    </w:p>
    <w:p>
      <w:pPr>
        <w:pStyle w:val="Bibliografa"/>
        <w:ind w:left="720" w:hanging="720"/>
        <w:rPr/>
      </w:pPr>
      <w:r>
        <w:rPr>
          <w:lang w:val="es-ES" w:eastAsia="en-US"/>
        </w:rPr>
        <w:t xml:space="preserve">Carrión, D., &amp; Sánchez, R. (2014). </w:t>
      </w:r>
      <w:r>
        <w:rPr>
          <w:i/>
          <w:iCs/>
          <w:lang w:val="es-ES" w:eastAsia="en-US"/>
        </w:rPr>
        <w:t>Pensar las alternativas, imaginar la transición. Economía extractiva y efectos comparados: Turismo, petróleo y minería.</w:t>
      </w:r>
      <w:r>
        <w:rPr>
          <w:lang w:val="es-ES" w:eastAsia="en-US"/>
        </w:rPr>
        <w:t xml:space="preserve"> Quito: Fundación Rosa Luxemburg.</w:t>
      </w:r>
    </w:p>
    <w:p>
      <w:pPr>
        <w:pStyle w:val="Bibliografa"/>
        <w:ind w:left="720" w:hanging="720"/>
        <w:rPr/>
      </w:pPr>
      <w:r>
        <w:rPr>
          <w:lang w:val="es-ES" w:eastAsia="en-US"/>
        </w:rPr>
        <w:t xml:space="preserve">Castoriadis, C. (1980). Reflexiones sobre el "desarrollo" y la "racionalidad". En </w:t>
      </w:r>
      <w:r>
        <w:rPr>
          <w:i/>
          <w:iCs/>
          <w:lang w:val="es-ES" w:eastAsia="en-US"/>
        </w:rPr>
        <w:t>El mito del desarrollo</w:t>
      </w:r>
      <w:r>
        <w:rPr>
          <w:lang w:val="es-ES" w:eastAsia="en-US"/>
        </w:rPr>
        <w:t xml:space="preserve"> (págs. 183-209). Madrid: Ed Kairós.</w:t>
      </w:r>
    </w:p>
    <w:p>
      <w:pPr>
        <w:pStyle w:val="Bibliografa"/>
        <w:ind w:left="720" w:hanging="720"/>
        <w:rPr/>
      </w:pPr>
      <w:r>
        <w:rPr>
          <w:lang w:val="es-ES" w:eastAsia="en-US"/>
        </w:rPr>
        <w:t xml:space="preserve">Cevallos, J. (2011). </w:t>
      </w:r>
      <w:r>
        <w:rPr>
          <w:i/>
          <w:iCs/>
          <w:lang w:val="es-ES" w:eastAsia="en-US"/>
        </w:rPr>
        <w:t>Metodología para la articulación del presupuesto participativo municipal con los planes de desarrollo del cantón Cotacachi. Tesis de Maestría.</w:t>
      </w:r>
      <w:r>
        <w:rPr>
          <w:lang w:val="es-ES" w:eastAsia="en-US"/>
        </w:rPr>
        <w:t xml:space="preserve"> Quito: Pontífica Universidad Católica del Ecuador.</w:t>
      </w:r>
    </w:p>
    <w:p>
      <w:pPr>
        <w:pStyle w:val="Bibliografa"/>
        <w:ind w:left="720" w:hanging="720"/>
        <w:rPr/>
      </w:pPr>
      <w:r>
        <w:rPr>
          <w:lang w:val="es-ES" w:eastAsia="en-US"/>
        </w:rPr>
        <w:t xml:space="preserve">Eguiguren Pozo, M. (05 de 2012). </w:t>
      </w:r>
      <w:r>
        <w:rPr>
          <w:i/>
          <w:iCs/>
          <w:lang w:val="es-ES" w:eastAsia="en-US"/>
        </w:rPr>
        <w:t>La Resistencia Minera en Intag</w:t>
      </w:r>
      <w:r>
        <w:rPr>
          <w:lang w:val="es-ES" w:eastAsia="en-US"/>
        </w:rPr>
        <w:t>. Quito, Pichincha, Ecuador: FLACSO. TESIS PARA OBTENER EL TÍTULO DE MAESTRÍA EN CIENCIAS SOCIALES CON MENCIÓN EN ESTUDIOS SOCIOAMBIENT ALES.</w:t>
      </w:r>
    </w:p>
    <w:p>
      <w:pPr>
        <w:pStyle w:val="Bibliografa"/>
        <w:ind w:left="720" w:hanging="720"/>
        <w:rPr/>
      </w:pPr>
      <w:r>
        <w:rPr>
          <w:lang w:val="es-ES" w:eastAsia="en-US"/>
        </w:rPr>
        <w:t xml:space="preserve">Empresa Nacional Minera de Ecuador EP. (2016). </w:t>
      </w:r>
      <w:r>
        <w:rPr>
          <w:i/>
          <w:iCs/>
          <w:lang w:val="es-ES" w:eastAsia="en-US"/>
        </w:rPr>
        <w:t>Portafolio de proyectos 2016.</w:t>
      </w:r>
      <w:r>
        <w:rPr>
          <w:lang w:val="es-ES" w:eastAsia="en-US"/>
        </w:rPr>
        <w:t xml:space="preserve"> Obtenido de https://issuu.com/enamiep/docs/portafolio-proyectos-enamiep-2016: http://www.enamiep.gob.ec</w:t>
      </w:r>
    </w:p>
    <w:p>
      <w:pPr>
        <w:pStyle w:val="Bibliografa"/>
        <w:ind w:left="720" w:hanging="720"/>
        <w:rPr/>
      </w:pPr>
      <w:r>
        <w:rPr>
          <w:lang w:val="es-ES" w:eastAsia="en-US"/>
        </w:rPr>
        <w:t xml:space="preserve">Escobar, A. (2005). El “postdesarrollo” como concepto y práctica social. </w:t>
      </w:r>
      <w:r>
        <w:rPr>
          <w:i/>
          <w:iCs/>
          <w:lang w:val="es-ES" w:eastAsia="en-US"/>
        </w:rPr>
        <w:t>Facultad de Ciencias Económicas y Sociales, Universidad Central de Venezuela</w:t>
      </w:r>
      <w:r>
        <w:rPr>
          <w:lang w:val="es-ES" w:eastAsia="en-US"/>
        </w:rPr>
        <w:t>, 17-31.</w:t>
      </w:r>
    </w:p>
    <w:p>
      <w:pPr>
        <w:pStyle w:val="Bibliografa"/>
        <w:ind w:left="720" w:hanging="720"/>
        <w:rPr/>
      </w:pPr>
      <w:r>
        <w:rPr>
          <w:lang w:val="es-ES" w:eastAsia="en-US"/>
        </w:rPr>
        <w:t xml:space="preserve">Escobar, A. (2014). </w:t>
      </w:r>
      <w:r>
        <w:rPr>
          <w:i/>
          <w:iCs/>
          <w:lang w:val="es-ES" w:eastAsia="en-US"/>
        </w:rPr>
        <w:t>Sentipensar con la tierra. Nuevas lecturas sobre desarrollo, territorio y diferencia.</w:t>
      </w:r>
      <w:r>
        <w:rPr>
          <w:lang w:val="es-ES" w:eastAsia="en-US"/>
        </w:rPr>
        <w:t xml:space="preserve"> Medellín: Ediciones ENAULA.</w:t>
      </w:r>
    </w:p>
    <w:p>
      <w:pPr>
        <w:pStyle w:val="Bibliografa"/>
        <w:ind w:left="720" w:hanging="720"/>
        <w:rPr/>
      </w:pPr>
      <w:r>
        <w:rPr>
          <w:lang w:val="es-ES" w:eastAsia="en-US"/>
        </w:rPr>
        <w:t xml:space="preserve">Esteva, G. (1996). Desarrollo. En W. Sachs, </w:t>
      </w:r>
      <w:r>
        <w:rPr>
          <w:i/>
          <w:iCs/>
          <w:lang w:val="es-ES" w:eastAsia="en-US"/>
        </w:rPr>
        <w:t>Diccionario del Desarrollo. Una guía del conocimiento como poder</w:t>
      </w:r>
      <w:r>
        <w:rPr>
          <w:lang w:val="es-ES" w:eastAsia="en-US"/>
        </w:rPr>
        <w:t xml:space="preserve"> (págs. 52-74). Peru: PRATEC.</w:t>
      </w:r>
    </w:p>
    <w:p>
      <w:pPr>
        <w:pStyle w:val="Bibliografa"/>
        <w:ind w:left="720" w:hanging="720"/>
        <w:rPr/>
      </w:pPr>
      <w:r>
        <w:rPr>
          <w:lang w:val="es-ES" w:eastAsia="en-US"/>
        </w:rPr>
        <w:t xml:space="preserve">Estrello Martínez, L. (Febrero de 2016). </w:t>
      </w:r>
      <w:r>
        <w:rPr>
          <w:i/>
          <w:iCs/>
          <w:lang w:val="es-ES" w:eastAsia="en-US"/>
        </w:rPr>
        <w:t>DEFENDER EL HORIZONTE: PAISAJE, CONFLICTO SOCIOAMBIENTAL Y ANTROPOLOGÍA VISUAL EN JUNÍN (ÍNTAG, ECUADOR).</w:t>
      </w:r>
      <w:r>
        <w:rPr>
          <w:lang w:val="es-ES" w:eastAsia="en-US"/>
        </w:rPr>
        <w:t xml:space="preserve"> Quito, Pichincha, Ecuador: FLACSO. TESIS PARA OBTENER EL TÍTULO DE MAESTRÍA EN ANTROPOLOGÍA VISUAL Y DOCUMENTAL ANTROPOLÓGICO.</w:t>
      </w:r>
    </w:p>
    <w:p>
      <w:pPr>
        <w:pStyle w:val="Bibliografa"/>
        <w:ind w:left="720" w:hanging="720"/>
        <w:rPr/>
      </w:pPr>
      <w:r>
        <w:rPr>
          <w:lang w:val="es-ES" w:eastAsia="en-US"/>
        </w:rPr>
        <w:t xml:space="preserve">Fundación Rosa Luxemburg. (2012). Más allá del Desarrollo. Grupo Permanente de Trabajo sobre Alternativas al Desarrollo. En M. Lang, </w:t>
      </w:r>
      <w:r>
        <w:rPr>
          <w:i/>
          <w:iCs/>
          <w:lang w:val="es-ES" w:eastAsia="en-US"/>
        </w:rPr>
        <w:t>Crisis civilizatoria y desafíos para las izquierdas</w:t>
      </w:r>
      <w:r>
        <w:rPr>
          <w:lang w:val="es-ES" w:eastAsia="en-US"/>
        </w:rPr>
        <w:t xml:space="preserve"> (págs. 7-18). Quito: Ediciones Abya-Yala.</w:t>
      </w:r>
    </w:p>
    <w:p>
      <w:pPr>
        <w:pStyle w:val="Bibliografa"/>
        <w:ind w:left="720" w:hanging="720"/>
        <w:rPr/>
      </w:pPr>
      <w:r>
        <w:rPr>
          <w:lang w:val="es-ES" w:eastAsia="en-US"/>
        </w:rPr>
        <w:t xml:space="preserve">Fundación Rosa Luxemburg. (2013). Alternativas al Capitalismo/Colonialismo del siglo XXI. En E. Gudynas, </w:t>
      </w:r>
      <w:r>
        <w:rPr>
          <w:i/>
          <w:iCs/>
          <w:lang w:val="es-ES" w:eastAsia="en-US"/>
        </w:rPr>
        <w:t>Postextractivismo y alternativas al desarrollo desde la sociedad civil</w:t>
      </w:r>
      <w:r>
        <w:rPr>
          <w:lang w:val="es-ES" w:eastAsia="en-US"/>
        </w:rPr>
        <w:t xml:space="preserve"> (págs. 189-221). Quito: Ediciones Abya-Yala.</w:t>
      </w:r>
    </w:p>
    <w:p>
      <w:pPr>
        <w:pStyle w:val="Bibliografa"/>
        <w:ind w:left="720" w:hanging="720"/>
        <w:rPr/>
      </w:pPr>
      <w:r>
        <w:rPr>
          <w:lang w:val="es-ES" w:eastAsia="en-US"/>
        </w:rPr>
        <w:t xml:space="preserve">Garbay, S. (10 de Septiembre de 2008). </w:t>
      </w:r>
      <w:r>
        <w:rPr>
          <w:i/>
          <w:iCs/>
          <w:lang w:val="es-ES" w:eastAsia="en-US"/>
        </w:rPr>
        <w:t>Participación y activismo: La población de Intag frente a la explotación minera</w:t>
      </w:r>
      <w:r>
        <w:rPr>
          <w:lang w:val="es-ES" w:eastAsia="en-US"/>
        </w:rPr>
        <w:t>. Quito, Pichincha, Ecuador: Universidad Andina Simón Bolivar.</w:t>
      </w:r>
    </w:p>
    <w:p>
      <w:pPr>
        <w:pStyle w:val="Bibliografa"/>
        <w:ind w:left="720" w:hanging="720"/>
        <w:rPr/>
      </w:pPr>
      <w:r>
        <w:rPr>
          <w:lang w:val="es-ES" w:eastAsia="en-US"/>
        </w:rPr>
        <w:t xml:space="preserve">Gualotuña, P. (2010). </w:t>
      </w:r>
      <w:r>
        <w:rPr>
          <w:i/>
          <w:iCs/>
          <w:lang w:val="es-ES" w:eastAsia="en-US"/>
        </w:rPr>
        <w:t>ESTUDIO DE PROYECTOS ALTERNATIVOS COMO OPCIÓN A LA IMPLEMENTACIÓN DE UN MODELO DE DESARROLLO EXTRACTIVISTA EN LA ZONA DE INTAG.</w:t>
      </w:r>
      <w:r>
        <w:rPr>
          <w:lang w:val="es-ES" w:eastAsia="en-US"/>
        </w:rPr>
        <w:t xml:space="preserve"> Loja-Ecuador: Tesis de Postgrado.</w:t>
      </w:r>
    </w:p>
    <w:p>
      <w:pPr>
        <w:pStyle w:val="Bibliografa"/>
        <w:ind w:left="720" w:hanging="720"/>
        <w:rPr/>
      </w:pPr>
      <w:r>
        <w:rPr>
          <w:lang w:val="es-ES" w:eastAsia="en-US"/>
        </w:rPr>
        <w:t xml:space="preserve">Guber, R. (2004). </w:t>
      </w:r>
      <w:r>
        <w:rPr>
          <w:i/>
          <w:iCs/>
          <w:lang w:val="es-ES" w:eastAsia="en-US"/>
        </w:rPr>
        <w:t>El salvaje metropolitano. Reconstrucción del conocimiento social en el trabajo de campo.</w:t>
      </w:r>
      <w:r>
        <w:rPr>
          <w:lang w:val="es-ES" w:eastAsia="en-US"/>
        </w:rPr>
        <w:t xml:space="preserve"> Buenos Aires: Editorial Paidós SAICF.</w:t>
      </w:r>
    </w:p>
    <w:p>
      <w:pPr>
        <w:pStyle w:val="Bibliografa"/>
        <w:ind w:left="720" w:hanging="720"/>
        <w:rPr/>
      </w:pPr>
      <w:r>
        <w:rPr>
          <w:lang w:val="es-ES" w:eastAsia="en-US"/>
        </w:rPr>
        <w:t xml:space="preserve">Gudynas, E. (2009). Diez tesis urgentes sobre el nuevo extractivismo. En V. autores, </w:t>
      </w:r>
      <w:r>
        <w:rPr>
          <w:i/>
          <w:iCs/>
          <w:lang w:val="es-ES" w:eastAsia="en-US"/>
        </w:rPr>
        <w:t>Extractivos, política y sociedad</w:t>
      </w:r>
      <w:r>
        <w:rPr>
          <w:lang w:val="es-ES" w:eastAsia="en-US"/>
        </w:rPr>
        <w:t xml:space="preserve"> (págs. 187-225). Quito: ISBN 78 9978 51 024 7.</w:t>
      </w:r>
    </w:p>
    <w:p>
      <w:pPr>
        <w:pStyle w:val="Bibliografa"/>
        <w:ind w:left="720" w:hanging="720"/>
        <w:rPr/>
      </w:pPr>
      <w:r>
        <w:rPr>
          <w:lang w:val="es-ES" w:eastAsia="en-US"/>
        </w:rPr>
        <w:t xml:space="preserve">Guzmán, E. (2001). </w:t>
      </w:r>
      <w:r>
        <w:rPr>
          <w:i/>
          <w:iCs/>
          <w:lang w:val="es-ES" w:eastAsia="en-US"/>
        </w:rPr>
        <w:t>Una estrategia de sostenibilidad a partir de la agroecología.</w:t>
      </w:r>
      <w:r>
        <w:rPr>
          <w:lang w:val="es-ES" w:eastAsia="en-US"/>
        </w:rPr>
        <w:t xml:space="preserve"> Porto Alegre: Agroecol.e Desenv. Rur. Sustent.</w:t>
      </w:r>
    </w:p>
    <w:p>
      <w:pPr>
        <w:pStyle w:val="Bibliografa"/>
        <w:ind w:left="720" w:hanging="720"/>
        <w:rPr/>
      </w:pPr>
      <w:r>
        <w:rPr>
          <w:lang w:val="es-ES" w:eastAsia="en-US"/>
        </w:rPr>
        <w:t xml:space="preserve">Latorre, S., &amp; otros. (2015). </w:t>
      </w:r>
      <w:r>
        <w:rPr>
          <w:i/>
          <w:iCs/>
          <w:lang w:val="es-ES" w:eastAsia="en-US"/>
        </w:rPr>
        <w:t>Extractivismo en Debate. Aportes para los Gobiernos Autónomos Descentralizados.</w:t>
      </w:r>
      <w:r>
        <w:rPr>
          <w:lang w:val="es-ES" w:eastAsia="en-US"/>
        </w:rPr>
        <w:t xml:space="preserve"> Quito: Ediciones Abya-Yala.</w:t>
      </w:r>
    </w:p>
    <w:p>
      <w:pPr>
        <w:pStyle w:val="Bibliografa"/>
        <w:ind w:left="720" w:hanging="720"/>
        <w:rPr/>
      </w:pPr>
      <w:r>
        <w:rPr>
          <w:lang w:val="es-ES" w:eastAsia="en-US"/>
        </w:rPr>
        <w:t xml:space="preserve">Latorre, S., Walter, M., &amp; Larrea, C. (2015). </w:t>
      </w:r>
      <w:r>
        <w:rPr>
          <w:i/>
          <w:iCs/>
          <w:lang w:val="es-ES" w:eastAsia="en-US"/>
        </w:rPr>
        <w:t>Intag, un territorio en disputa. Evaluación de escenarios territoriales extactivos y no extractivos.</w:t>
      </w:r>
      <w:r>
        <w:rPr>
          <w:lang w:val="es-ES" w:eastAsia="en-US"/>
        </w:rPr>
        <w:t xml:space="preserve"> Quito: Ediciones ABYA-YALA.</w:t>
      </w:r>
    </w:p>
    <w:p>
      <w:pPr>
        <w:pStyle w:val="Bibliografa"/>
        <w:ind w:left="720" w:hanging="720"/>
        <w:rPr/>
      </w:pPr>
      <w:r>
        <w:rPr>
          <w:lang w:val="es-ES" w:eastAsia="en-US"/>
        </w:rPr>
        <w:t xml:space="preserve">López Oropeza, M. (Septiembre de 2011). </w:t>
      </w:r>
      <w:r>
        <w:rPr>
          <w:i/>
          <w:iCs/>
          <w:lang w:val="es-ES" w:eastAsia="en-US"/>
        </w:rPr>
        <w:t>ENTRE LA IDENTIDAD Y LA RUPTURA TERRITORIAL: LACONSTRUCCIÓN SOCIO-HISTÓRICA Y SOCIO-ECONÓMICA EN INTAG</w:t>
      </w:r>
      <w:r>
        <w:rPr>
          <w:lang w:val="es-ES" w:eastAsia="en-US"/>
        </w:rPr>
        <w:t>. Quito, Pichincha, Ecuador: FLACSO. TESIS PARA OBTENER EL TÍTULO DE MAESTRÍA EN CIENCIAS SOCIALES CON MENCIÓN EN DESARROLLO LOCAL Y TERRITORIAL.</w:t>
      </w:r>
    </w:p>
    <w:p>
      <w:pPr>
        <w:pStyle w:val="Bibliografa"/>
        <w:ind w:left="720" w:hanging="720"/>
        <w:rPr/>
      </w:pPr>
      <w:r>
        <w:rPr>
          <w:lang w:val="es-ES" w:eastAsia="en-US"/>
        </w:rPr>
        <w:t xml:space="preserve">Machado Aráoz, H. (2014). </w:t>
      </w:r>
      <w:r>
        <w:rPr>
          <w:i/>
          <w:iCs/>
          <w:lang w:val="es-ES" w:eastAsia="en-US"/>
        </w:rPr>
        <w:t>Territorios y cuerpos en disputa: Extractivismo minero y ecología política de las emociones.</w:t>
      </w:r>
      <w:r>
        <w:rPr>
          <w:lang w:val="es-ES" w:eastAsia="en-US"/>
        </w:rPr>
        <w:t xml:space="preserve"> Catamarca: Universidad Nacional de Catamarca.</w:t>
      </w:r>
    </w:p>
    <w:p>
      <w:pPr>
        <w:pStyle w:val="Bibliografa"/>
        <w:ind w:left="720" w:hanging="720"/>
        <w:rPr/>
      </w:pPr>
      <w:r>
        <w:rPr>
          <w:lang w:val="es-ES" w:eastAsia="en-US"/>
        </w:rPr>
        <w:t xml:space="preserve">Manzanal, M. (2014). Desarrollo. Una perpectiva crítica desde el análsis del poder y del territorio. </w:t>
      </w:r>
      <w:r>
        <w:rPr>
          <w:i/>
          <w:iCs/>
          <w:lang w:val="es-ES" w:eastAsia="en-US"/>
        </w:rPr>
        <w:t>Realidad Económica</w:t>
      </w:r>
      <w:r>
        <w:rPr>
          <w:lang w:val="es-ES" w:eastAsia="en-US"/>
        </w:rPr>
        <w:t>, 32.</w:t>
      </w:r>
    </w:p>
    <w:p>
      <w:pPr>
        <w:pStyle w:val="Bibliografa"/>
        <w:ind w:left="720" w:hanging="720"/>
        <w:rPr/>
      </w:pPr>
      <w:r>
        <w:rPr>
          <w:lang w:val="es-ES" w:eastAsia="en-US"/>
        </w:rPr>
        <w:t xml:space="preserve">Montenegro, J. (2014). Desarrollo, territorio y control social: una mirada desde la Geografía. En M. B. Alfaro, </w:t>
      </w:r>
      <w:r>
        <w:rPr>
          <w:i/>
          <w:iCs/>
          <w:lang w:val="es-ES" w:eastAsia="en-US"/>
        </w:rPr>
        <w:t>Desafíos de la Geografía. Teorías Métodos y perspectivas</w:t>
      </w:r>
      <w:r>
        <w:rPr>
          <w:lang w:val="es-ES" w:eastAsia="en-US"/>
        </w:rPr>
        <w:t xml:space="preserve"> (pág. 30). Buenos Aires: Ediciones UNL.</w:t>
      </w:r>
    </w:p>
    <w:p>
      <w:pPr>
        <w:pStyle w:val="Bibliografa"/>
        <w:ind w:left="720" w:hanging="720"/>
        <w:rPr/>
      </w:pPr>
      <w:r>
        <w:rPr>
          <w:lang w:val="es-ES" w:eastAsia="en-US"/>
        </w:rPr>
        <w:t xml:space="preserve">Municipio de Cotacachi. (2015). </w:t>
      </w:r>
      <w:r>
        <w:rPr>
          <w:i/>
          <w:iCs/>
          <w:lang w:val="es-ES" w:eastAsia="en-US"/>
        </w:rPr>
        <w:t>Actualización del Plan de Desarrollo y Ordenamiento Territorial.</w:t>
      </w:r>
      <w:r>
        <w:rPr>
          <w:lang w:val="es-ES" w:eastAsia="en-US"/>
        </w:rPr>
        <w:t xml:space="preserve"> Cotacachi.</w:t>
      </w:r>
    </w:p>
    <w:p>
      <w:pPr>
        <w:pStyle w:val="Bibliografa"/>
        <w:ind w:left="720" w:hanging="720"/>
        <w:rPr/>
      </w:pPr>
      <w:r>
        <w:rPr>
          <w:lang w:val="es-ES" w:eastAsia="en-US"/>
        </w:rPr>
        <w:t xml:space="preserve">Murillo Martín, D. (01 de 2016). </w:t>
      </w:r>
      <w:r>
        <w:rPr>
          <w:i/>
          <w:iCs/>
          <w:lang w:val="es-ES" w:eastAsia="en-US"/>
        </w:rPr>
        <w:t>¿Un paso a la minería? la reserva comunitaria Junín en la tensión de territorialidades por exploración minera</w:t>
      </w:r>
      <w:r>
        <w:rPr>
          <w:lang w:val="es-ES" w:eastAsia="en-US"/>
        </w:rPr>
        <w:t>. Quito, Pichincha, Ecuador: FLACSO. Tesis para obtener el título de maestría en Desarrollo Territorial Rural.</w:t>
      </w:r>
    </w:p>
    <w:p>
      <w:pPr>
        <w:pStyle w:val="Bibliografa"/>
        <w:ind w:left="720" w:hanging="720"/>
        <w:rPr/>
      </w:pPr>
      <w:r>
        <w:rPr>
          <w:lang w:val="es-ES" w:eastAsia="en-US"/>
        </w:rPr>
        <w:t xml:space="preserve">Quijano, A. (2000). El Fantasma del Desarrollo en América Latina. </w:t>
      </w:r>
      <w:r>
        <w:rPr>
          <w:i/>
          <w:iCs/>
          <w:lang w:val="es-ES" w:eastAsia="en-US"/>
        </w:rPr>
        <w:t>Rev. Venezuela de Economía y Ciencias Sociales</w:t>
      </w:r>
      <w:r>
        <w:rPr>
          <w:lang w:val="es-ES" w:eastAsia="en-US"/>
        </w:rPr>
        <w:t>, 73-90.</w:t>
      </w:r>
    </w:p>
    <w:p>
      <w:pPr>
        <w:pStyle w:val="Bibliografa"/>
        <w:ind w:left="720" w:hanging="720"/>
        <w:rPr/>
      </w:pPr>
      <w:r>
        <w:rPr>
          <w:lang w:val="es-ES" w:eastAsia="en-US"/>
        </w:rPr>
        <w:t xml:space="preserve">Rodrigues, A. (01 de 11 de 2012). </w:t>
      </w:r>
      <w:r>
        <w:rPr>
          <w:i/>
          <w:iCs/>
          <w:lang w:val="es-ES" w:eastAsia="en-US"/>
        </w:rPr>
        <w:t>La hegemonía del pensamiento neoliberal y el desarrollo sustentable.</w:t>
      </w:r>
      <w:r>
        <w:rPr>
          <w:lang w:val="es-ES" w:eastAsia="en-US"/>
        </w:rPr>
        <w:t xml:space="preserve"> Obtenido de Scripta Nova. REVISTA ELECTRÓNICA DE GEOGRAFÍA Y CIENCIAS SOCIALES. Universidad de Barcelona: http://www.ub.edu/geocrit/sn/sn-418/sn-418-60.htm</w:t>
      </w:r>
    </w:p>
    <w:p>
      <w:pPr>
        <w:pStyle w:val="Bibliografa"/>
        <w:ind w:left="720" w:hanging="720"/>
        <w:rPr/>
      </w:pPr>
      <w:r>
        <w:rPr>
          <w:lang w:val="es-ES" w:eastAsia="en-US"/>
        </w:rPr>
        <w:t xml:space="preserve">Sacher, W. (2017). </w:t>
      </w:r>
      <w:r>
        <w:rPr>
          <w:i/>
          <w:iCs/>
          <w:lang w:val="es-ES" w:eastAsia="en-US"/>
        </w:rPr>
        <w:t>Ofensiva Megaminera China en los Andes. Acumulación por desposeción en el Ecuador de la "Revolución Ciudadana".</w:t>
      </w:r>
      <w:r>
        <w:rPr>
          <w:lang w:val="es-ES" w:eastAsia="en-US"/>
        </w:rPr>
        <w:t xml:space="preserve"> Quito: Ediciones Abya-Yala.</w:t>
      </w:r>
    </w:p>
    <w:p>
      <w:pPr>
        <w:pStyle w:val="Bibliografa"/>
        <w:ind w:left="720" w:hanging="720"/>
        <w:rPr>
          <w:lang w:val="es-ES" w:eastAsia="en-US"/>
        </w:rPr>
      </w:pPr>
      <w:r>
        <w:rPr>
          <w:lang w:val="es-ES" w:eastAsia="en-US"/>
        </w:rPr>
        <w:t>Secretaría Nacional de Comunicación. (10 de Marzo de 2018). Comunicado Oficial 270. Quito, Pichincha, Ecuador.</w:t>
      </w:r>
    </w:p>
    <w:p>
      <w:pPr>
        <w:pStyle w:val="Bibliografa"/>
        <w:ind w:left="720" w:hanging="720"/>
        <w:rPr/>
      </w:pPr>
      <w:r>
        <w:rPr>
          <w:lang w:val="en-US" w:eastAsia="en-US"/>
        </w:rPr>
        <w:t xml:space="preserve">Veltmeyer, H. (2013). </w:t>
      </w:r>
      <w:r>
        <w:rPr>
          <w:i/>
          <w:iCs/>
          <w:lang w:val="en-US" w:eastAsia="en-US"/>
        </w:rPr>
        <w:t>The Political economy of natural resource extraction: a newmodelor extractive imperialism?</w:t>
      </w:r>
      <w:r>
        <w:rPr>
          <w:lang w:val="en-US" w:eastAsia="en-US"/>
        </w:rPr>
        <w:t xml:space="preserve"> </w:t>
      </w:r>
      <w:r>
        <w:rPr>
          <w:lang w:val="es-ES" w:eastAsia="en-US"/>
        </w:rPr>
        <w:t>Obtenido de Can.J. Dev. Stud./Rev.Can. Etudes Dév, 34, 79-95: http://dx.doi.org/10.1080/02255189.2013.764850</w:t>
      </w:r>
    </w:p>
    <w:p>
      <w:pPr>
        <w:pStyle w:val="Normal"/>
        <w:numPr>
          <w:ilvl w:val="0"/>
          <w:numId w:val="4"/>
        </w:numPr>
        <w:rPr>
          <w:b/>
          <w:b/>
        </w:rPr>
      </w:pPr>
      <w:r>
        <w:rPr>
          <w:b/>
        </w:rPr>
        <w:t>ENUNCIADO DEL SIGNIFICADO DE LA INVESTIGACIÓN A REALIZAR</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La economía de los países latinoamericanos se ha determinado por ser mayoritariamente primario-exportadora. En los años 2000 el alto valor del precio de los metales produjo la aparición de numerosos conflictos sociales en torno a la minería metálica a cielo abierto. En varios países de América Latina se han producido artículos y documentos en vista de este conflicto social, político y ambiental sobre los modelos de “desarrollo” que se impulsan en los diferentes países. En muchos casos, esas investigaciones han profundizado sobre la fuerza simbólica que acarrea la búsqueda del “desarrollo” en su concepción de crecimiento económico. Por esta razón, ahondaremos sobre nuevos paradigmas como el postdesarrollo y postextractivismo. El Ecuador y Cotacachi son un ejemplo de ese proceso con el Sumak Kawsay-Buen Vivir y Ally Kawsay-Vivir Bien, respectivamente.</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En ese sentido, esperamos con esta investigación aportar al debate sobre el “desarrollo”. Sobre todo, intentar introducir mediante el conocimiento empírico cuestiones de postdesarrollo, postextractivismo; que cuestionen de manera crítica temas como la relación sociedad-naturaleza la distribución del trabajo, las relaciones de poder, entre otras. De esta manera, este conocimiento permitirá tanto a las autoridades, como a la población contar con mayor información para sobre la producción local del territorio, favoreciendo la autonomía y autodeterminación, a la hora de tomar decisiones, pero cuestionándose las relaciones de poder que en el existen.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b/>
          <w:b/>
          <w:bCs/>
          <w:sz w:val="24"/>
          <w:szCs w:val="24"/>
          <w:lang w:eastAsia="es-EC"/>
        </w:rPr>
      </w:pPr>
      <w:r>
        <w:rPr>
          <w:rFonts w:cs="Times New Roman" w:ascii="Times New Roman" w:hAnsi="Times New Roman"/>
          <w:b/>
          <w:bCs/>
          <w:sz w:val="24"/>
          <w:szCs w:val="24"/>
          <w:lang w:eastAsia="es-EC"/>
        </w:rPr>
        <w:t>COSTO ESTIMADO DEL TRABAJO A REALIZAR</w:t>
      </w:r>
    </w:p>
    <w:p>
      <w:pPr>
        <w:pStyle w:val="Normal"/>
        <w:spacing w:lineRule="auto" w:line="240" w:before="0" w:after="0"/>
        <w:ind w:left="720" w:hanging="0"/>
        <w:jc w:val="both"/>
        <w:rPr>
          <w:rFonts w:ascii="Times New Roman" w:hAnsi="Times New Roman" w:cs="Times New Roman"/>
          <w:b/>
          <w:b/>
          <w:bCs/>
          <w:sz w:val="24"/>
          <w:szCs w:val="24"/>
          <w:lang w:eastAsia="es-EC"/>
        </w:rPr>
      </w:pPr>
      <w:r>
        <w:rPr>
          <w:rFonts w:cs="Times New Roman" w:ascii="Times New Roman" w:hAnsi="Times New Roman"/>
          <w:b/>
          <w:bCs/>
          <w:sz w:val="24"/>
          <w:szCs w:val="24"/>
          <w:lang w:eastAsia="es-EC"/>
        </w:rPr>
      </w:r>
    </w:p>
    <w:p>
      <w:pPr>
        <w:pStyle w:val="Normal"/>
        <w:spacing w:lineRule="auto" w:line="240" w:before="0" w:after="0"/>
        <w:ind w:left="720" w:hanging="0"/>
        <w:jc w:val="both"/>
        <w:rPr>
          <w:rFonts w:ascii="Times New Roman" w:hAnsi="Times New Roman" w:cs="Times New Roman"/>
          <w:b/>
          <w:b/>
          <w:bCs/>
          <w:sz w:val="24"/>
          <w:szCs w:val="24"/>
          <w:lang w:eastAsia="es-EC"/>
        </w:rPr>
      </w:pPr>
      <w:r>
        <w:rPr>
          <w:rFonts w:cs="Times New Roman" w:ascii="Times New Roman" w:hAnsi="Times New Roman"/>
          <w:b/>
          <w:bCs/>
          <w:sz w:val="24"/>
          <w:szCs w:val="24"/>
          <w:lang w:eastAsia="es-EC"/>
        </w:rPr>
        <w:object w:dxaOrig="11345"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215.45pt" filled="f" o:ole="">
            <v:imagedata r:id="rId3" o:title=""/>
          </v:shape>
          <o:OLEObject Type="Embed" ProgID="Excel.Sheet.12" ShapeID="ole_rId2" DrawAspect="Content" ObjectID="_1433956270" r:id="rId2"/>
        </w:object>
      </w:r>
      <w:r>
        <w:rPr>
          <w:rFonts w:cs="Times New Roman" w:ascii="Times New Roman" w:hAnsi="Times New Roman"/>
          <w:bCs/>
          <w:sz w:val="20"/>
          <w:szCs w:val="20"/>
          <w:lang w:eastAsia="es-EC"/>
        </w:rPr>
        <w:t>Fuente y elaboración propia</w:t>
      </w:r>
    </w:p>
    <w:p>
      <w:pPr>
        <w:pStyle w:val="Normal"/>
        <w:spacing w:lineRule="auto" w:line="240" w:before="0" w:after="0"/>
        <w:jc w:val="both"/>
        <w:rPr>
          <w:rFonts w:ascii="Times New Roman" w:hAnsi="Times New Roman" w:cs="Times New Roman"/>
          <w:b/>
          <w:b/>
          <w:bCs/>
          <w:sz w:val="24"/>
          <w:szCs w:val="24"/>
          <w:lang w:eastAsia="es-EC"/>
        </w:rPr>
      </w:pPr>
      <w:r>
        <w:rPr>
          <w:rFonts w:cs="Times New Roman" w:ascii="Times New Roman" w:hAnsi="Times New Roman"/>
          <w:b/>
          <w:bCs/>
          <w:sz w:val="24"/>
          <w:szCs w:val="24"/>
          <w:lang w:eastAsia="es-EC"/>
        </w:rPr>
      </w:r>
    </w:p>
    <w:p>
      <w:pPr>
        <w:pStyle w:val="Normal"/>
        <w:numPr>
          <w:ilvl w:val="0"/>
          <w:numId w:val="4"/>
        </w:numPr>
        <w:spacing w:lineRule="auto" w:line="240" w:before="0" w:after="0"/>
        <w:jc w:val="both"/>
        <w:rPr>
          <w:rFonts w:ascii="Times New Roman" w:hAnsi="Times New Roman" w:cs="Times New Roman"/>
          <w:b/>
          <w:b/>
          <w:bCs/>
          <w:sz w:val="24"/>
          <w:szCs w:val="24"/>
          <w:lang w:eastAsia="es-EC"/>
        </w:rPr>
      </w:pPr>
      <w:r>
        <w:rPr>
          <w:rFonts w:cs="Times New Roman" w:ascii="Times New Roman" w:hAnsi="Times New Roman"/>
          <w:b/>
          <w:bCs/>
          <w:sz w:val="24"/>
          <w:szCs w:val="24"/>
          <w:lang w:eastAsia="es-EC"/>
        </w:rPr>
        <w:t>FACILIDADES DISPONIBLES</w:t>
      </w:r>
    </w:p>
    <w:p>
      <w:pPr>
        <w:pStyle w:val="Normal"/>
        <w:spacing w:lineRule="auto" w:line="240" w:before="0" w:after="0"/>
        <w:ind w:left="720" w:hanging="0"/>
        <w:jc w:val="both"/>
        <w:rPr>
          <w:rFonts w:ascii="Times New Roman" w:hAnsi="Times New Roman" w:cs="Times New Roman"/>
          <w:b/>
          <w:b/>
          <w:bCs/>
          <w:sz w:val="24"/>
          <w:szCs w:val="24"/>
          <w:lang w:eastAsia="es-EC"/>
        </w:rPr>
      </w:pPr>
      <w:r>
        <w:rPr>
          <w:rFonts w:cs="Times New Roman" w:ascii="Times New Roman" w:hAnsi="Times New Roman"/>
          <w:b/>
          <w:bCs/>
          <w:sz w:val="24"/>
          <w:szCs w:val="24"/>
          <w:lang w:eastAsia="es-EC"/>
        </w:rPr>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t>Entre las facilidades para realizar la investigación están:</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spacing w:lineRule="auto" w:line="240" w:before="0" w:after="0"/>
        <w:jc w:val="both"/>
        <w:rPr/>
      </w:pPr>
      <w:r>
        <w:rPr>
          <w:rFonts w:cs="Times New Roman" w:ascii="Times New Roman" w:hAnsi="Times New Roman"/>
          <w:bCs/>
          <w:sz w:val="24"/>
          <w:szCs w:val="24"/>
          <w:lang w:eastAsia="es-EC"/>
        </w:rPr>
        <w:t>El Municipio de Cotacachi, ha facilitado el vehículo en la mayoría de las ocasiones para trasladarme hacia la zona de Intag. De la misma manera, al pedir información que ayude al análisis del objeto de estudio, no muestran reparos.</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t xml:space="preserve">Los informantes en su gran mayoría son joviales y respetuosos a la hora de realizar las entrevistas. </w:t>
      </w:r>
    </w:p>
    <w:p>
      <w:pPr>
        <w:pStyle w:val="Normal"/>
        <w:spacing w:lineRule="auto" w:line="240" w:before="0" w:after="0"/>
        <w:jc w:val="both"/>
        <w:rPr/>
      </w:pPr>
      <w:r>
        <w:rPr>
          <w:rFonts w:cs="Times New Roman" w:ascii="Times New Roman" w:hAnsi="Times New Roman"/>
          <w:bCs/>
          <w:sz w:val="24"/>
          <w:szCs w:val="24"/>
          <w:lang w:eastAsia="es-EC"/>
        </w:rPr>
        <w:t xml:space="preserve">Se cuenta con el tiempo necesario para realizar el trabajo de investigación, ya que en la actualidad no me encuentro trabajando. </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t>Se cuenta con un crédito educativo para realizar los estudios de maestría. Este crédito en un futuro deberá ser pagado.</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numPr>
          <w:ilvl w:val="0"/>
          <w:numId w:val="4"/>
        </w:numPr>
        <w:spacing w:lineRule="auto" w:line="240" w:before="0" w:after="0"/>
        <w:jc w:val="both"/>
        <w:rPr>
          <w:rFonts w:ascii="Times New Roman" w:hAnsi="Times New Roman" w:cs="Times New Roman"/>
          <w:b/>
          <w:b/>
          <w:bCs/>
          <w:sz w:val="24"/>
          <w:szCs w:val="24"/>
          <w:lang w:eastAsia="es-EC"/>
        </w:rPr>
      </w:pPr>
      <w:r>
        <w:rPr>
          <w:rFonts w:cs="Times New Roman" w:ascii="Times New Roman" w:hAnsi="Times New Roman"/>
          <w:b/>
          <w:bCs/>
          <w:sz w:val="24"/>
          <w:szCs w:val="24"/>
          <w:lang w:eastAsia="es-EC"/>
        </w:rPr>
        <w:t>ESTADO DE AVANCE DE ACTIVIDADES HASTA LA FECHA</w:t>
      </w:r>
    </w:p>
    <w:p>
      <w:pPr>
        <w:pStyle w:val="Normal"/>
        <w:spacing w:lineRule="auto" w:line="240" w:before="0" w:after="0"/>
        <w:jc w:val="both"/>
        <w:rPr>
          <w:rFonts w:ascii="Times New Roman" w:hAnsi="Times New Roman" w:cs="Times New Roman"/>
          <w:b/>
          <w:b/>
          <w:bCs/>
          <w:sz w:val="24"/>
          <w:szCs w:val="24"/>
          <w:lang w:eastAsia="es-EC"/>
        </w:rPr>
      </w:pPr>
      <w:r>
        <w:rPr>
          <w:rFonts w:cs="Times New Roman" w:ascii="Times New Roman" w:hAnsi="Times New Roman"/>
          <w:b/>
          <w:bCs/>
          <w:sz w:val="24"/>
          <w:szCs w:val="24"/>
          <w:lang w:eastAsia="es-EC"/>
        </w:rPr>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t>Plan de cursos. Se han tomado los cursos que señalo en el cuadro siguiente, y cada uno ya cuenta con las notas y su aprobación.</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object w:dxaOrig="8014" w:dyaOrig="6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25pt;height:335.5pt" filled="f" o:ole="">
            <v:imagedata r:id="rId5" o:title=""/>
          </v:shape>
          <o:OLEObject Type="Embed" ProgID="Excel.Sheet.12" ShapeID="ole_rId4" DrawAspect="Content" ObjectID="_600692266" r:id="rId4"/>
        </w:object>
      </w:r>
    </w:p>
    <w:p>
      <w:pPr>
        <w:pStyle w:val="Normal"/>
        <w:spacing w:lineRule="auto" w:line="240" w:before="0" w:after="0"/>
        <w:jc w:val="both"/>
        <w:rPr>
          <w:rFonts w:ascii="Times New Roman" w:hAnsi="Times New Roman" w:cs="Times New Roman"/>
          <w:bCs/>
          <w:sz w:val="20"/>
          <w:szCs w:val="20"/>
          <w:lang w:eastAsia="es-EC"/>
        </w:rPr>
      </w:pPr>
      <w:r>
        <w:rPr>
          <w:rFonts w:cs="Times New Roman" w:ascii="Times New Roman" w:hAnsi="Times New Roman"/>
          <w:bCs/>
          <w:sz w:val="20"/>
          <w:szCs w:val="20"/>
          <w:lang w:eastAsia="es-EC"/>
        </w:rPr>
        <w:t>Elaboración propia</w:t>
      </w:r>
    </w:p>
    <w:p>
      <w:pPr>
        <w:pStyle w:val="Normal"/>
        <w:spacing w:lineRule="auto" w:line="240" w:before="0" w:after="0"/>
        <w:jc w:val="both"/>
        <w:rPr>
          <w:rFonts w:ascii="Times New Roman" w:hAnsi="Times New Roman" w:cs="Times New Roman"/>
          <w:bCs/>
          <w:sz w:val="20"/>
          <w:szCs w:val="20"/>
          <w:lang w:eastAsia="es-EC"/>
        </w:rPr>
      </w:pPr>
      <w:r>
        <w:rPr>
          <w:rFonts w:cs="Times New Roman" w:ascii="Times New Roman" w:hAnsi="Times New Roman"/>
          <w:bCs/>
          <w:sz w:val="20"/>
          <w:szCs w:val="20"/>
          <w:lang w:eastAsia="es-EC"/>
        </w:rPr>
      </w:r>
    </w:p>
    <w:p>
      <w:pPr>
        <w:pStyle w:val="Normal"/>
        <w:spacing w:lineRule="auto" w:line="240" w:before="0" w:after="0"/>
        <w:jc w:val="both"/>
        <w:rPr/>
      </w:pPr>
      <w:bookmarkStart w:id="0" w:name="_1638621466"/>
      <w:bookmarkEnd w:id="0"/>
      <w:r>
        <w:rPr>
          <w:rFonts w:cs="Times New Roman" w:ascii="Times New Roman" w:hAnsi="Times New Roman"/>
          <w:bCs/>
          <w:sz w:val="20"/>
          <w:szCs w:val="20"/>
          <w:lang w:eastAsia="es-EC"/>
        </w:rPr>
        <w:object w:dxaOrig="11195" w:dyaOrig="6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8pt;height:249.1pt" filled="f" o:ole="">
            <v:imagedata r:id="rId7" o:title=""/>
          </v:shape>
          <o:OLEObject Type="Embed" ProgID="Excel.Sheet.12" ShapeID="ole_rId6" DrawAspect="Content" ObjectID="_1270880490" r:id="rId6"/>
        </w:object>
      </w:r>
      <w:r>
        <w:rPr>
          <w:rFonts w:cs="Times New Roman" w:ascii="Times New Roman" w:hAnsi="Times New Roman"/>
          <w:bCs/>
          <w:sz w:val="20"/>
          <w:szCs w:val="20"/>
          <w:lang w:eastAsia="es-EC"/>
        </w:rPr>
        <w:t>Elaboración propia</w:t>
      </w:r>
    </w:p>
    <w:p>
      <w:pPr>
        <w:pStyle w:val="Normal"/>
        <w:spacing w:lineRule="auto" w:line="240" w:before="0" w:after="0"/>
        <w:jc w:val="both"/>
        <w:rPr>
          <w:rFonts w:ascii="Times New Roman" w:hAnsi="Times New Roman" w:cs="Times New Roman"/>
          <w:bCs/>
          <w:sz w:val="20"/>
          <w:szCs w:val="20"/>
          <w:lang w:eastAsia="es-EC"/>
        </w:rPr>
      </w:pPr>
      <w:r>
        <w:rPr>
          <w:rFonts w:cs="Times New Roman" w:ascii="Times New Roman" w:hAnsi="Times New Roman"/>
          <w:bCs/>
          <w:sz w:val="20"/>
          <w:szCs w:val="20"/>
          <w:lang w:eastAsia="es-EC"/>
        </w:rPr>
      </w:r>
    </w:p>
    <w:p>
      <w:pPr>
        <w:pStyle w:val="Normal"/>
        <w:spacing w:lineRule="auto" w:line="240" w:before="0" w:after="0"/>
        <w:jc w:val="both"/>
        <w:rPr/>
      </w:pPr>
      <w:r>
        <w:rPr>
          <w:rFonts w:cs="Times New Roman" w:ascii="Times New Roman" w:hAnsi="Times New Roman"/>
          <w:bCs/>
          <w:sz w:val="24"/>
          <w:szCs w:val="24"/>
          <w:lang w:eastAsia="es-EC"/>
        </w:rPr>
        <w:t>Como mencioné en el apartado de Metodología, al realizar las visitas al campo me encontré con un difícil acceso a la zona, ya que, algunos lugares se encontraban incomunicados por los derrumbes que existió debido a las lluvias copiosas y torrenciales que son frecuentes en la zona. El traslado, en la zona de Intag en ocasiones se vuelve tedioso por no contar con movilización interna (dentro de la zona). En la mayoría de veces se debe contratar un vehículo que sea 4x4 para lograr llegar al lugar de estudio.</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spacing w:lineRule="auto" w:line="240" w:before="0" w:after="0"/>
        <w:jc w:val="both"/>
        <w:rPr/>
      </w:pPr>
      <w:r>
        <w:rPr>
          <w:rFonts w:cs="Times New Roman" w:ascii="Times New Roman" w:hAnsi="Times New Roman"/>
          <w:bCs/>
          <w:sz w:val="24"/>
          <w:szCs w:val="24"/>
          <w:lang w:eastAsia="es-EC"/>
        </w:rPr>
        <w:t>Asimismo, algunos informantes, principalmente que tienen que ver con el Estado Nacional, como los Tenientes Políticos en las parroquias de estudio y Jefe Político en el Cantón no quisieron hablar acerca de las visiones de “desarrollo” que propongo en la investigación. Algunas instituciones como Ministerios, demoran a la hora de concretar la cita correspondiente para efectuar la entrevista, en unos casos por cuestiones burocráticas y en otras por cosas propias del tema minero.</w:t>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r>
    </w:p>
    <w:p>
      <w:pPr>
        <w:pStyle w:val="Normal"/>
        <w:spacing w:lineRule="auto" w:line="240" w:before="0" w:after="0"/>
        <w:jc w:val="both"/>
        <w:rPr>
          <w:rFonts w:ascii="Times New Roman" w:hAnsi="Times New Roman" w:cs="Times New Roman"/>
          <w:bCs/>
          <w:sz w:val="24"/>
          <w:szCs w:val="24"/>
          <w:lang w:eastAsia="es-EC"/>
        </w:rPr>
      </w:pPr>
      <w:r>
        <w:rPr>
          <w:rFonts w:cs="Times New Roman" w:ascii="Times New Roman" w:hAnsi="Times New Roman"/>
          <w:bCs/>
          <w:sz w:val="24"/>
          <w:szCs w:val="24"/>
          <w:lang w:eastAsia="es-EC"/>
        </w:rPr>
        <w:t>Se asistió a cursos y foros internacionales sobre temas relacionados al objeto de estudio; además se compartió con estudiantes de la Universidad Técnica del Norte de la ciudad de Ibarra, Ecuador, del área de agronegocios, como calidad de facilitador del curso: “Desarrollo Rural y los agronegocios”. Esto para completar las horas adicionales para acceder al título en Desarrollo Rural.</w:t>
      </w:r>
    </w:p>
    <w:p>
      <w:pPr>
        <w:pStyle w:val="Normal"/>
        <w:spacing w:before="0" w:after="200"/>
        <w:rPr>
          <w:rFonts w:ascii="Times New Roman" w:hAnsi="Times New Roman" w:cs="Times New Roman"/>
          <w:bCs/>
          <w:sz w:val="24"/>
          <w:szCs w:val="24"/>
          <w:lang w:eastAsia="es-EC"/>
        </w:rPr>
      </w:pPr>
      <w:r>
        <w:rPr>
          <w:rFonts w:cs="Times New Roman" w:ascii="Times New Roman" w:hAnsi="Times New Roman"/>
          <w:bCs/>
          <w:sz w:val="24"/>
          <w:szCs w:val="24"/>
          <w:lang w:eastAsia="es-EC"/>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En el Ecuador la división político-territorial está dada por provincias, cantones y parroquias. Todas estas elijen a sus autoridades por voto popular cada cuatro años. Es decir, el Ecuador se divide en 24 provincias. Las provincias se dividen en cantones y existen 221. Estos a su vez, se dividen en parroquias, que son la división político-territorial de menor rango. Existe 1149 parroquias en el país.</w:t>
      </w:r>
    </w:p>
  </w:footnote>
  <w:footnote w:id="3">
    <w:p>
      <w:pPr>
        <w:pStyle w:val="Footnote"/>
        <w:spacing w:before="0" w:after="200"/>
        <w:jc w:val="both"/>
        <w:rPr/>
      </w:pPr>
      <w:r>
        <w:rPr>
          <w:rStyle w:val="FootnoteCharacters"/>
        </w:rPr>
        <w:footnoteRef/>
      </w:r>
      <w:r>
        <w:rPr/>
        <w:t xml:space="preserve"> </w:t>
      </w:r>
      <w:r>
        <w:rPr/>
        <w:t>Se crearon varios consejos (Ambiental, artesanal, turismo, entre otros). Entre ellos predomina el Consejo de Gestión Ambiental y Manejo de Recursos Naturales cuya función primordial es concienciar a la población de problemas ambientales en el territorio, además de construir políticas públicas a favor de un territorio libre de minería.</w:t>
      </w:r>
    </w:p>
  </w:footnote>
  <w:footnote w:id="4">
    <w:p>
      <w:pPr>
        <w:pStyle w:val="Footnote"/>
        <w:spacing w:before="0" w:after="200"/>
        <w:rPr/>
      </w:pPr>
      <w:r>
        <w:rPr>
          <w:rStyle w:val="FootnoteCharacters"/>
        </w:rPr>
        <w:footnoteRef/>
      </w:r>
      <w:r>
        <w:rPr/>
        <w:t xml:space="preserve"> </w:t>
      </w:r>
      <w:r>
        <w:rPr/>
        <w:t>El alcalde Cotacachi para el período 2009-2014 fue Alberto Anrango Bonilla.  La presidenta de la Junta Parroquial de García Moreno era Gisela Morales.</w:t>
      </w:r>
    </w:p>
  </w:footnote>
  <w:footnote w:id="5">
    <w:p>
      <w:pPr>
        <w:pStyle w:val="Footnote"/>
        <w:spacing w:before="0" w:after="200"/>
        <w:jc w:val="both"/>
        <w:rPr/>
      </w:pPr>
      <w:r>
        <w:rPr>
          <w:rStyle w:val="FootnoteCharacters"/>
        </w:rPr>
        <w:footnoteRef/>
      </w:r>
      <w:r>
        <w:rPr/>
        <w:t xml:space="preserve"> </w:t>
      </w:r>
      <w:r>
        <w:rPr/>
        <w:t>El Estado cuanta con la ENAMI-EP y posteriormente en el año 2011 se creó además la Empresa Pública Ecuador Estratégico, como parte del Ministerio Coordinar de Sectores Estratégicos.</w:t>
      </w:r>
    </w:p>
  </w:footnote>
  <w:footnote w:id="6">
    <w:p>
      <w:pPr>
        <w:pStyle w:val="Footnote"/>
        <w:spacing w:before="0" w:after="200"/>
        <w:jc w:val="both"/>
        <w:rPr/>
      </w:pPr>
      <w:r>
        <w:rPr>
          <w:rStyle w:val="FootnoteCharacters"/>
        </w:rPr>
        <w:footnoteRef/>
      </w:r>
      <w:r>
        <w:rPr/>
        <w:t xml:space="preserve"> </w:t>
      </w:r>
      <w:r>
        <w:rPr/>
        <w:t>En la Constitución del Ecuador 2008 en su Art. 313 dice: El Estado se reserva el derecho de administrar, regular, controlar y gestionar los sectores estratégicos, de conformidad con los principios de sostenibilidad ambiental, precaución, prevención y eficiencia. …Se consideran sectores estratégicos la energía en todas sus formas, las telecomunicaciones, los recursos naturales no renovables, el transporte y la refinación de hidrocarburos, la biodiversidad y el patrimonio genético, el espectro radioeléctrico, el agua, y los demás que determine la ley. En http://www.wipo.int/edocs/lexdocs/laws/es/ec/ec030es.pdf.</w:t>
      </w:r>
    </w:p>
  </w:footnote>
  <w:footnote w:id="7">
    <w:p>
      <w:pPr>
        <w:pStyle w:val="Footnote"/>
        <w:spacing w:before="0" w:after="200"/>
        <w:rPr/>
      </w:pPr>
      <w:r>
        <w:rPr>
          <w:rStyle w:val="FootnoteCharacters"/>
        </w:rPr>
        <w:footnoteRef/>
      </w:r>
      <w:r>
        <w:rPr/>
        <w:t xml:space="preserve"> </w:t>
      </w:r>
      <w:r>
        <w:rPr/>
        <w:t>Estas alternativas como “desarrollo” sostenible, humano, participativo, local entre otras, son considerados como parte del mismo discurso de “desarrollo”.</w:t>
      </w:r>
    </w:p>
  </w:footnote>
  <w:footnote w:id="8">
    <w:p>
      <w:pPr>
        <w:pStyle w:val="Footnote"/>
        <w:spacing w:before="0" w:after="200"/>
        <w:jc w:val="both"/>
        <w:rPr/>
      </w:pPr>
      <w:r>
        <w:rPr>
          <w:rStyle w:val="FootnoteCharacters"/>
        </w:rPr>
        <w:footnoteRef/>
      </w:r>
      <w:r>
        <w:rPr/>
        <w:t xml:space="preserve"> </w:t>
      </w:r>
      <w:r>
        <w:rPr/>
        <w:t xml:space="preserve">En </w:t>
      </w:r>
      <w:r>
        <w:rPr>
          <w:lang w:val="en-US" w:eastAsia="en-US"/>
        </w:rPr>
        <w:t>Acosta y Ulrich, (2017: 41) No se puede confundir al progresismo con la izquierda.</w:t>
      </w:r>
    </w:p>
  </w:footnote>
  <w:footnote w:id="9">
    <w:p>
      <w:pPr>
        <w:pStyle w:val="Footnote"/>
        <w:spacing w:before="0" w:after="200"/>
        <w:rPr/>
      </w:pPr>
      <w:r>
        <w:rPr>
          <w:rStyle w:val="FootnoteCharacters"/>
        </w:rPr>
        <w:footnoteRef/>
      </w:r>
      <w:r>
        <w:rPr/>
        <w:t xml:space="preserve"> </w:t>
      </w:r>
      <w:r>
        <w:rPr/>
        <w:t>Me permiten renombrar aspectos que se pusieron en juego en campo ambiental, social y económico dentro del conflicto. Así como también, tomamos el período en donde la empresa nacional minera ENAMI-EP empieza con sus trabajos de exploración a concesiones mineras (2010).</w:t>
      </w:r>
    </w:p>
  </w:footnote>
  <w:footnote w:id="10">
    <w:p>
      <w:pPr>
        <w:pStyle w:val="Footnote"/>
        <w:spacing w:before="0" w:after="200"/>
        <w:rPr/>
      </w:pPr>
      <w:r>
        <w:rPr>
          <w:rStyle w:val="FootnoteCharacters"/>
        </w:rPr>
        <w:footnoteRef/>
      </w:r>
      <w:r>
        <w:rPr/>
        <w:t xml:space="preserve"> </w:t>
      </w:r>
      <w:r>
        <w:rPr/>
        <w:t>Actúan como representantes del ejecutivo en el territo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extonotapieCar">
    <w:name w:val="Texto nota pi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TextodegloboCar">
    <w:name w:val="Texto de globo Car"/>
    <w:qFormat/>
    <w:rPr>
      <w:rFonts w:ascii="Tahoma" w:hAnsi="Tahoma" w:eastAsia="Calibri" w:cs="Tahoma"/>
      <w:sz w:val="16"/>
      <w:szCs w:val="16"/>
    </w:rPr>
  </w:style>
  <w:style w:type="character" w:styleId="AsuntodelcomentarioCar">
    <w:name w:val="Asunto del comentario Car"/>
    <w:qFormat/>
    <w:rPr>
      <w:rFonts w:ascii="Calibri" w:hAnsi="Calibri" w:eastAsia="Calibri" w:cs="Times New Roman"/>
      <w:b/>
      <w:bCs/>
      <w:sz w:val="20"/>
      <w:szCs w:val="20"/>
    </w:rPr>
  </w:style>
  <w:style w:type="character" w:styleId="DefaultCar">
    <w:name w:val="Default Car"/>
    <w:qFormat/>
    <w:rPr>
      <w:rFonts w:cs="Calibri"/>
      <w:color w:val="000000"/>
      <w:sz w:val="24"/>
      <w:szCs w:val="24"/>
    </w:rPr>
  </w:style>
  <w:style w:type="character" w:styleId="CitatextualCar">
    <w:name w:val="Cita textual Car"/>
    <w:qFormat/>
    <w:rPr>
      <w:rFonts w:ascii="Times New Roman" w:hAnsi="Times New Roman" w:cs="Calibri"/>
      <w:color w:val="000000"/>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s-EC" w:bidi="ar-SA" w:eastAsia="zh-CN"/>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ibliografa">
    <w:name w:val="Bibliografía"/>
    <w:basedOn w:val="Normal"/>
    <w:next w:val="Normal"/>
    <w:qFormat/>
    <w:pPr/>
    <w:rPr/>
  </w:style>
  <w:style w:type="paragraph" w:styleId="Asuntodelcomentario">
    <w:name w:val="Asunto del comentario"/>
    <w:basedOn w:val="Textocomentario"/>
    <w:next w:val="Textocomentario"/>
    <w:qFormat/>
    <w:pPr/>
    <w:rPr>
      <w:b/>
      <w:bCs/>
    </w:rPr>
  </w:style>
  <w:style w:type="paragraph" w:styleId="Citatextual">
    <w:name w:val="Cita textual"/>
    <w:basedOn w:val="Default"/>
    <w:qFormat/>
    <w:pPr>
      <w:ind w:left="284" w:right="284" w:hanging="0"/>
      <w:jc w:val="both"/>
    </w:pPr>
    <w:rPr>
      <w:rFonts w:ascii="Times New Roman" w:hAnsi="Times New Roman" w:cs="Times New Roman"/>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7:54:00Z</dcterms:created>
  <dc:creator>Jessica</dc:creator>
  <dc:description/>
  <cp:keywords/>
  <dc:language>en-US</dc:language>
  <cp:lastModifiedBy>Gustavo Geovanny Olmedo León</cp:lastModifiedBy>
  <dcterms:modified xsi:type="dcterms:W3CDTF">2023-08-28T17:54:00Z</dcterms:modified>
  <cp:revision>2</cp:revision>
  <dc:subject/>
  <dc:title/>
</cp:coreProperties>
</file>